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TIPASTO DI GAMBERET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500 gr. di gamberetti</w:t>
              <w:br/>
              <w:t>1 limone</w:t>
              <w:br/>
              <w:t>prezzemolo</w:t>
              <w:br/>
              <w:t>olio d'oliva</w:t>
              <w:br/>
              <w:t>sale e pep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avate i gamberetti, poneteli al fuoco in acqua fredda leggermente salata. Fateli bollire due o tre minuti e poi scolateli. Sgusciate i gamberetti, metteteli nel piatto di portata e conditeli ancora caldi con limone, prezzemolo, olio d'oliva e pep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5:00Z</dcterms:created>
  <dc:creator>Francesca Nobile</dc:creator>
  <dc:description/>
  <dc:language>en-US</dc:language>
  <cp:lastModifiedBy>Francesca Nobile</cp:lastModifiedBy>
  <dcterms:modified xsi:type="dcterms:W3CDTF">2002-12-04T13:45:00Z</dcterms:modified>
  <cp:revision>1</cp:revision>
  <dc:subject/>
  <dc:title>ANTIPASTO DI GAMBERETTI</dc:title>
</cp:coreProperties>
</file>