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nelloni al radicchio di Treviso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400 gr. circa di farina</w:t>
              <w:br/>
              <w:t>3 uova</w:t>
              <w:br/>
              <w:t>1 kg. di radicchio</w:t>
              <w:br/>
              <w:t>150 gr. di formaggio Emmenthal</w:t>
              <w:br/>
              <w:t>100 gr. di prosciutto dolce</w:t>
              <w:br/>
              <w:t>60 gr. (circa) di formaggio parmigiano grattugiato</w:t>
              <w:br/>
              <w:t>1/2 litro di latte</w:t>
              <w:br/>
              <w:t>100 gr. di burro</w:t>
              <w:br/>
              <w:t>1 spicchio d'aglio</w:t>
              <w:br/>
              <w:t>olio</w:t>
              <w:br/>
              <w:t>sale e pep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eparate la pasta con la farina e le tre uova. Lasciatela riposare e poi stendetela con il mattarello e ricavate delle lasagne di circa dieci centrimetri per sei. Potrete anche acquistare la pasta già pronta per semplificare questa pietanza, molto elaborata ma veramente squisita.</w:t>
              <w:br/>
              <w:t>Preparate una besciamella con mezzo litro di latte, 50 gr. di burro ed un pizzico di sale (vedi ricetta corrispondente).</w:t>
              <w:br/>
              <w:t>Lavate e pulite il radicchio, sbollentatelo e poi tagliatelo a pezzetti.</w:t>
              <w:br/>
              <w:t>In una padella scaldate l'olio con uno spicchio d'aglio e una noce di burro; quando comincia a prendere colore unite il radicchio, un pizzico di sale, un po' di pepe e fate cuocere a calore moderato per circa venti minuti. Tagliate il formaggio Emmenthal a pezzetti molto piccoli ed anche il prosciutto.</w:t>
              <w:br/>
              <w:t>Portate ad ebollizione abbondante acqua salata aggiun gendovi un cucchiaio d'olio per evitare che la pasta si attacchi, versate le lasagne un po' alla volta e fatele cuocere. Quando saranno cotte scolatele, toglietele, passatele via via in acqua fredda e stendetele su di una tovaglia. Prendete una lasagna alla volta, stendetevi un po' di besciamella, qualche pezzetto di prosciutto e di Emmenthal, abbondante radicchio e una spruzzata di formaggio parmigiano grattugiato. Arrotolate per formare un cannellone che adagerete su di una teglia imburrata. Esauriti i cannelloni sulla superficie stendete ancora un po' di besciamella (ma poca) e formaggio grattugiato. Passate la pentola in forno caldo per mezz'ora e poi servit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6:00Z</dcterms:created>
  <dc:creator>Francesca Nobile</dc:creator>
  <dc:description/>
  <dc:language>en-US</dc:language>
  <cp:lastModifiedBy>Francesca Nobile</cp:lastModifiedBy>
  <dcterms:modified xsi:type="dcterms:W3CDTF">2002-12-04T13:56:00Z</dcterms:modified>
  <cp:revision>1</cp:revision>
  <dc:subject/>
  <dc:title>Cannelloni al radicchio di Treviso</dc:title>
</cp:coreProperties>
</file>