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nelloni vicentini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400 gr. difarina</w:t>
              <w:br/>
              <w:t>250 gr. di maiale e vitello</w:t>
              <w:br/>
              <w:t>100 gr. di lingua salmistrata</w:t>
              <w:br/>
              <w:t>150 gr. di spinaci o bietole</w:t>
              <w:br/>
              <w:t>500 gr. di pomodori pelati</w:t>
              <w:br/>
              <w:t>50 gr. di parmigiano grattugiato</w:t>
              <w:br/>
              <w:t>100 gr. di burro</w:t>
              <w:br/>
              <w:t>6 uova</w:t>
              <w:br/>
              <w:t>cipolla, prezzemolo, origano</w:t>
              <w:br/>
              <w:t>salvia, lauro, maggiorana, basilico</w:t>
              <w:br/>
              <w:t>latte</w:t>
              <w:br/>
              <w:t>farina bianca</w:t>
              <w:br/>
              <w:t>vino bianco secco</w:t>
              <w:br/>
              <w:t>olio di oliva</w:t>
              <w:br/>
              <w:t>sale e pepe</w:t>
              <w:br/>
              <w:t>noce moscata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ndate gli spinaci, lavateli e lessateli con la sola acqua rimasta sulle foglie. Scolateli, strizzateli, tritateli e fateli insaporire in 10 grammi di burro.</w:t>
              <w:br/>
              <w:t>In casseruola, con altri 20 grammi di burro, rosolate i vari tipi di carne tritata. Salate, pepate, innaffiate con due cucchiaiate di vino bianco e appena questo sarà evaporato, ritirate la casseruola dal fuoco e versate la carne in una terrina dove la mescolerete agli spinaci.</w:t>
              <w:br/>
              <w:t>Rosolate poi, in 3 cucchiai di olio, il trito di una cipolla e di un cucchiaio di prezzemolo; unite i pomodori pelati, salate, pepate, spruzzate di origano e lasciate consumare per circa 30 minuti.</w:t>
              <w:br/>
              <w:t>Versate sulla spianatoia la farina ed impastatela con 4 uova, un pizzico di sale, un cucchiaio di olio e acqua quanto basta ad ottenere un composto morbido. Stendete la pasta a sfoglia sottile e ritagliatela a rettangoli di circa 12 x 8 centimetri, che cuocerete in abbondante acqua salate bollente. Sgocciolate la pasta e mettetela su di una tovaglia.</w:t>
              <w:br/>
              <w:t>Preparate infine una besciamella con 60 grammi di burro, due cucchiai di farina e circa 3/4 di latte. Quando avrete una crema ben densa spruzzatela di noce moscata e ritiratela dal fuoco.</w:t>
              <w:br/>
              <w:t>In una terrina mescolate la salsa di pomodoro, il trito di carne e spinaci, metà parmigiano, un terzo di besciamella, due foglie di salvia, una di lauro, due di basilico, un poco di maggiorana tritate, sale, pepe e due uova intere. Mettete su ogni rettangolo di pasta un poco di questa farcia e fatene dei cannelloni. Ungete di burro una teglia, deponetevi i cannelloni in un solo strato, cospargeteli con la besciamella, il parmigiano rimasto e fiocchetti di burro.</w:t>
              <w:br/>
              <w:t>Passate la teglia in forno caldo per circa 30 minuti e quindi servite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57:00Z</dcterms:created>
  <dc:creator>Francesca Nobile</dc:creator>
  <dc:description/>
  <dc:language>en-US</dc:language>
  <cp:lastModifiedBy>Francesca Nobile</cp:lastModifiedBy>
  <dcterms:modified xsi:type="dcterms:W3CDTF">2002-12-04T13:57:00Z</dcterms:modified>
  <cp:revision>1</cp:revision>
  <dc:subject/>
  <dc:title>Cannelloni vicentini</dc:title>
</cp:coreProperties>
</file>