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0"/>
        <w:jc w:val="center"/>
        <w:rPr>
          <w:rFonts w:ascii="Georgia" w:hAnsi="Georgia" w:cs="Comic Sans MS"/>
          <w:color w:val="000000"/>
          <w:sz w:val="18"/>
          <w:szCs w:val="18"/>
        </w:rPr>
      </w:pPr>
      <w:r>
        <w:rPr>
          <w:rFonts w:cs="Comic Sans MS" w:ascii="Georgia" w:hAnsi="Georgia"/>
          <w:color w:val="000000"/>
          <w:sz w:val="18"/>
          <w:szCs w:val="18"/>
        </w:rPr>
        <w:t>Cocktail: a base di Brandy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  <w:b/>
          <w:bCs/>
        </w:rPr>
        <w:t xml:space="preserve">Alba 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  <w:i/>
          <w:iCs/>
        </w:rPr>
        <w:t xml:space="preserve">2/3 di brandy Vecchia Romagna, 1/3 di succo d’arancia, un cucchiaino di framboise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</w:rPr>
        <w:t xml:space="preserve">Si prepara nello shaker con ghiaccio cristallino e si serve nei bicchieri da cocktail ben ghiacciati guarnendo con una piccola buccia d’arancia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</w:rPr>
        <w:t> </w:t>
      </w:r>
      <w:r>
        <w:rPr>
          <w:rFonts w:eastAsia="Comic Sans MS" w:cs="Comic Sans MS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Comic Sans MS"/>
          <w:b/>
          <w:bCs/>
        </w:rPr>
        <w:t xml:space="preserve">Arc de Triomphe </w:t>
      </w:r>
      <w:r>
        <w:rPr>
          <w:rFonts w:cs="Comic Sans MS"/>
        </w:rPr>
        <w:t xml:space="preserve">(Long-drink)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  <w:i/>
          <w:iCs/>
        </w:rPr>
        <w:t xml:space="preserve">Metà di succo d’ananas, ¼ di brandy Stock 84, ¼ di orange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</w:rPr>
        <w:t xml:space="preserve">Si prepara nel mixing glass con alcuni cubetti di ghiaccio cristallino versando brandy e orange. Mescolare con cura e quindi servire nei tumblers completando con succo di ananas e decorando con una ciliegina al maraschino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</w:rPr>
        <w:t> </w:t>
      </w:r>
      <w:r>
        <w:rPr>
          <w:rFonts w:eastAsia="Comic Sans MS" w:cs="Comic Sans MS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Comic Sans MS"/>
          <w:b/>
          <w:bCs/>
          <w:lang w:val="en-GB"/>
        </w:rPr>
        <w:t xml:space="preserve">Brandy al Milk Punch </w:t>
      </w:r>
      <w:r>
        <w:rPr>
          <w:rFonts w:cs="Comic Sans MS"/>
          <w:lang w:val="en-GB"/>
        </w:rPr>
        <w:t xml:space="preserve">(Long-drink)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</w:rPr>
        <w:t xml:space="preserve">Per 2 persone </w:t>
      </w:r>
    </w:p>
    <w:p>
      <w:pPr>
        <w:pStyle w:val="Normal"/>
        <w:spacing w:lineRule="atLeast" w:line="270" w:before="280" w:after="280"/>
        <w:rPr>
          <w:rFonts w:ascii="Georgia" w:hAnsi="Georgia" w:cs="Comic Sans MS"/>
          <w:color w:val="000000"/>
          <w:sz w:val="18"/>
          <w:szCs w:val="18"/>
        </w:rPr>
      </w:pPr>
      <w:r>
        <w:rPr>
          <w:rFonts w:cs="Comic Sans MS" w:ascii="Georgia" w:hAnsi="Georgia"/>
          <w:i/>
          <w:iCs/>
          <w:color w:val="000000"/>
          <w:sz w:val="18"/>
        </w:rPr>
        <w:t xml:space="preserve">2 cucchiaini di zucchero, 2 bicchierini di brandy, 4 bicchierini di latte freddo, 6 cubetti di ghiaccio, un po’ di noce moscata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</w:rPr>
        <w:t xml:space="preserve">Mettere lo zucchero e il brandy nel mixer e mescolare con il cucchiaino lungo. Unire il latte freddo e il ghiaccio, mescolare ancora e versare in un bicchiere da long-drink. Aromatizzare con noce moscata.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</w:rPr>
        <w:t xml:space="preserve">E’ una bevanda nutriente e allo stesso tempo dissetante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</w:rPr>
        <w:t> </w:t>
      </w:r>
      <w:r>
        <w:rPr>
          <w:rFonts w:eastAsia="Comic Sans MS" w:cs="Comic Sans MS"/>
        </w:rPr>
        <w:t xml:space="preserve">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  <w:b/>
          <w:bCs/>
        </w:rPr>
        <w:t xml:space="preserve">Brandy Crusta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</w:rPr>
        <w:t xml:space="preserve">Per 2 persone </w:t>
      </w:r>
    </w:p>
    <w:p>
      <w:pPr>
        <w:pStyle w:val="Normal"/>
        <w:spacing w:lineRule="atLeast" w:line="270" w:before="280" w:after="280"/>
        <w:rPr>
          <w:rFonts w:ascii="Georgia" w:hAnsi="Georgia" w:cs="Comic Sans MS"/>
          <w:color w:val="000000"/>
          <w:sz w:val="18"/>
          <w:szCs w:val="18"/>
        </w:rPr>
      </w:pPr>
      <w:r>
        <w:rPr>
          <w:rFonts w:cs="Comic Sans MS" w:ascii="Georgia" w:hAnsi="Georgia"/>
          <w:i/>
          <w:iCs/>
          <w:color w:val="000000"/>
          <w:sz w:val="18"/>
        </w:rPr>
        <w:t xml:space="preserve">6 cubetti di ghiaccio, 2 bicchierini di brandy, 2 cucchiai di sciroppo di zucchero, 2 spruzzi misti di succo di limone, angostura e maraschino, 2 spicchi d’arancia, un cucchiaino di zucchero, buccia d’arancia a spirale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</w:rPr>
        <w:t xml:space="preserve">Mettere il ghiaccio, lo sciroppo di zucchero, il brandy, il limone, l’angostura e il maraschino nello shaker e agitare bene. Sfregare il bordo del bicchiere con uno spicchio di arancia e intingerlo subito nello zucchero perché si attacchi. Versare il cocktail nel bicchiere così preparato e decorare con la buccia d’arancia tagliata a spirale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</w:rPr>
        <w:t> </w:t>
      </w:r>
      <w:r>
        <w:rPr>
          <w:rFonts w:eastAsia="Comic Sans MS" w:cs="Comic Sans MS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Comic Sans MS"/>
          <w:b/>
          <w:bCs/>
          <w:lang w:val="en-GB"/>
        </w:rPr>
        <w:t xml:space="preserve">Brandy Fix </w:t>
      </w:r>
      <w:r>
        <w:rPr>
          <w:rFonts w:cs="Comic Sans MS"/>
          <w:lang w:val="en-GB"/>
        </w:rPr>
        <w:t xml:space="preserve">(Long-drink) </w:t>
      </w:r>
    </w:p>
    <w:p>
      <w:pPr>
        <w:pStyle w:val="Normal"/>
        <w:spacing w:before="280" w:after="280"/>
        <w:rPr>
          <w:rFonts w:cs="Comic Sans MS"/>
          <w:lang w:val="en-GB"/>
        </w:rPr>
      </w:pPr>
      <w:r>
        <w:rPr>
          <w:rFonts w:cs="Comic Sans MS"/>
          <w:lang w:val="en-GB"/>
        </w:rPr>
        <w:t xml:space="preserve">Per 2 persone </w:t>
      </w:r>
    </w:p>
    <w:p>
      <w:pPr>
        <w:pStyle w:val="Normal"/>
        <w:spacing w:lineRule="atLeast" w:line="270" w:before="280" w:after="280"/>
        <w:rPr>
          <w:rFonts w:ascii="Georgia" w:hAnsi="Georgia" w:cs="Comic Sans MS"/>
          <w:color w:val="000000"/>
          <w:sz w:val="18"/>
          <w:szCs w:val="18"/>
        </w:rPr>
      </w:pPr>
      <w:r>
        <w:rPr>
          <w:rFonts w:cs="Comic Sans MS" w:ascii="Georgia" w:hAnsi="Georgia"/>
          <w:i/>
          <w:iCs/>
          <w:color w:val="000000"/>
          <w:sz w:val="18"/>
        </w:rPr>
        <w:t xml:space="preserve">6 cubetti di ghiaccio, il succo di un limone, mezzo bicchierino di cherry brandy, un bicchierino di brandy, 2 fette di limone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</w:rPr>
        <w:t xml:space="preserve">Frantumare il ghiaccio, metterlo in un bicchiere da long-drink. Versarvi sopra il succo di limone, lo cherry brandy e il brandy. Mescolare e decorare con una fettina di limone. Servire con cannuccia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</w:rPr>
        <w:t> </w:t>
      </w:r>
      <w:r>
        <w:rPr>
          <w:rFonts w:eastAsia="Comic Sans MS" w:cs="Comic Sans MS"/>
        </w:rPr>
        <w:t xml:space="preserve">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  <w:b/>
          <w:bCs/>
        </w:rPr>
        <w:t xml:space="preserve">Brandy Flip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</w:rPr>
        <w:t xml:space="preserve">Per 2 persone </w:t>
      </w:r>
    </w:p>
    <w:p>
      <w:pPr>
        <w:pStyle w:val="Normal"/>
        <w:spacing w:lineRule="atLeast" w:line="270" w:before="280" w:after="280"/>
        <w:rPr>
          <w:rFonts w:ascii="Georgia" w:hAnsi="Georgia" w:cs="Comic Sans MS"/>
          <w:color w:val="000000"/>
          <w:sz w:val="18"/>
          <w:szCs w:val="18"/>
        </w:rPr>
      </w:pPr>
      <w:r>
        <w:rPr>
          <w:rFonts w:cs="Comic Sans MS" w:ascii="Georgia" w:hAnsi="Georgia"/>
          <w:i/>
          <w:iCs/>
          <w:color w:val="000000"/>
          <w:sz w:val="18"/>
        </w:rPr>
        <w:t xml:space="preserve">6 cubetti di ghiaccio, 2 rossi d’uovo, 4 cucchiaini di zucchero, 2 bicchieri (da cocktail) di brandy, noce moscata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</w:rPr>
        <w:t xml:space="preserve">Mettere il ghiaccio nello shaker insieme con i tuorli d’uovo, lo zucchero, il brandy e scuotere con decisione. Versare nel bicchiere da flip e spolverizzare con noce moscata grattugiata al momento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</w:rPr>
        <w:t>  </w:t>
      </w:r>
      <w:r>
        <w:rPr>
          <w:rFonts w:eastAsia="Comic Sans MS" w:cs="Comic Sans MS"/>
        </w:rPr>
        <w:t xml:space="preserve">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  <w:b/>
          <w:bCs/>
        </w:rPr>
        <w:t xml:space="preserve">Friul Sera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  <w:i/>
          <w:iCs/>
        </w:rPr>
        <w:t xml:space="preserve">3 bicchierini di brandy, uno di apricot brandy, succo di pompelmo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</w:rPr>
        <w:t xml:space="preserve">Preparare nello shaker con 3 cubetti di ghiaccio. Servire decorando ciascun bicchiere con una ciliegia marasca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</w:rPr>
        <w:t> </w:t>
      </w:r>
      <w:r>
        <w:rPr>
          <w:rFonts w:eastAsia="Comic Sans MS" w:cs="Comic Sans MS"/>
        </w:rPr>
        <w:t xml:space="preserve">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  <w:b/>
          <w:bCs/>
        </w:rPr>
        <w:t xml:space="preserve">Gemelli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  <w:i/>
          <w:iCs/>
        </w:rPr>
        <w:t xml:space="preserve">2/4 di brandy Riserva Ramazzotti, ¼ di liquore San Cristoforo, ¼ di succo di limone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</w:rPr>
        <w:t xml:space="preserve">Si prepara nello shaker con ghiaccio cristallino e si serve nei bicchieri da cocktail ben ghiacciati con oliva verde di Spagna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</w:rPr>
        <w:t> </w:t>
      </w:r>
      <w:r>
        <w:rPr>
          <w:rFonts w:eastAsia="Comic Sans MS" w:cs="Comic Sans MS"/>
        </w:rPr>
        <w:t xml:space="preserve">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  <w:b/>
          <w:bCs/>
        </w:rPr>
        <w:t xml:space="preserve">Gentleman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  <w:i/>
          <w:iCs/>
        </w:rPr>
        <w:t xml:space="preserve">1/3 di brandy Gambarotta, 1/3 di Peppermint Bianco, 1/3 di succo d’arancia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</w:rPr>
        <w:t xml:space="preserve">Si prepara nello shaker con ghiaccio cristallino e si serve nei bicchieri da cocktail ben ghiacciati guarnendo con una ciliegina rossa al maraschino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</w:rPr>
        <w:t> </w:t>
      </w:r>
      <w:r>
        <w:rPr>
          <w:rFonts w:eastAsia="Comic Sans MS" w:cs="Comic Sans MS"/>
        </w:rPr>
        <w:t xml:space="preserve">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  <w:b/>
          <w:bCs/>
        </w:rPr>
        <w:t xml:space="preserve">Julia </w:t>
      </w:r>
    </w:p>
    <w:p>
      <w:pPr>
        <w:pStyle w:val="Normal"/>
        <w:spacing w:lineRule="atLeast" w:line="270" w:before="280" w:after="280"/>
        <w:rPr>
          <w:rFonts w:ascii="Georgia" w:hAnsi="Georgia" w:cs="Comic Sans MS"/>
          <w:color w:val="000000"/>
          <w:sz w:val="18"/>
          <w:szCs w:val="18"/>
        </w:rPr>
      </w:pPr>
      <w:r>
        <w:rPr>
          <w:rFonts w:cs="Comic Sans MS" w:ascii="Georgia" w:hAnsi="Georgia"/>
          <w:color w:val="000000"/>
          <w:sz w:val="18"/>
        </w:rPr>
        <w:t xml:space="preserve">2 bicchierini di brandy, 2 bicchierini di cherry brandy, un bicchierino di granatina, succo di mezza arancia, 3 cubetti di ghiaccio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</w:rPr>
        <w:t xml:space="preserve">Agitare fortemente nello shaker.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</w:rPr>
        <w:t> </w:t>
      </w:r>
      <w:r>
        <w:rPr>
          <w:rFonts w:eastAsia="Comic Sans MS" w:cs="Comic Sans MS"/>
        </w:rPr>
        <w:t xml:space="preserve">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  <w:b/>
          <w:bCs/>
        </w:rPr>
        <w:t xml:space="preserve">Liuba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  <w:i/>
          <w:iCs/>
        </w:rPr>
        <w:t xml:space="preserve">½ di brandy Florio, ¼ di vermouth rosso Cora, ¼ di succo d’arancia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</w:rPr>
        <w:t xml:space="preserve">Si prepara nello shaker con ghiaccio cristallino e si serve nei bicchieri da cocktail ben ghiacciati guarnendo con una ciliegina rossa al maraschino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</w:rPr>
        <w:t> </w:t>
      </w:r>
      <w:r>
        <w:rPr>
          <w:rFonts w:eastAsia="Comic Sans MS" w:cs="Comic Sans MS"/>
        </w:rPr>
        <w:t xml:space="preserve">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  <w:b/>
          <w:bCs/>
        </w:rPr>
        <w:t xml:space="preserve">Mezzanotte </w:t>
      </w:r>
    </w:p>
    <w:p>
      <w:pPr>
        <w:pStyle w:val="Normal"/>
        <w:spacing w:lineRule="atLeast" w:line="270" w:before="280" w:after="280"/>
        <w:rPr>
          <w:rFonts w:ascii="Georgia" w:hAnsi="Georgia" w:cs="Comic Sans MS"/>
          <w:color w:val="000000"/>
          <w:sz w:val="18"/>
          <w:szCs w:val="18"/>
        </w:rPr>
      </w:pPr>
      <w:r>
        <w:rPr>
          <w:rFonts w:cs="Comic Sans MS" w:ascii="Georgia" w:hAnsi="Georgia"/>
          <w:color w:val="000000"/>
          <w:sz w:val="18"/>
        </w:rPr>
        <w:t xml:space="preserve">3 bicchierini di brandy, un bicchierino di whisky, 2 bicchierini di cherry brandy, 2 gocce d’angostura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</w:rPr>
        <w:t xml:space="preserve">Preparare nello shaker con 3 cubetti di ghiaccio e servire nei bicchieri da cocktail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</w:rPr>
        <w:t> </w:t>
      </w:r>
      <w:r>
        <w:rPr>
          <w:rFonts w:eastAsia="Comic Sans MS" w:cs="Comic Sans MS"/>
        </w:rPr>
        <w:t xml:space="preserve">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  <w:b/>
          <w:bCs/>
        </w:rPr>
        <w:t xml:space="preserve">Pampados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  <w:i/>
          <w:iCs/>
        </w:rPr>
        <w:t xml:space="preserve">¾ di brandy Fundador, ¼ di Grand Marnier, gocce di Bitter Campari, gocce di succo di limone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</w:rPr>
        <w:t xml:space="preserve">Si prepara  nello shaker con ghiaccio cristallino e si serve nei bicchieri da cocktail ben ghiacciati con sprizzo di buccia d’arancia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</w:rPr>
        <w:t> </w:t>
      </w:r>
      <w:r>
        <w:rPr>
          <w:rFonts w:eastAsia="Comic Sans MS" w:cs="Comic Sans MS"/>
        </w:rPr>
        <w:t xml:space="preserve">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  <w:b/>
          <w:bCs/>
        </w:rPr>
        <w:t xml:space="preserve">Prestigio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  <w:i/>
          <w:iCs/>
        </w:rPr>
        <w:t xml:space="preserve">1/3 di Rosso Antico, 1/3 di brandy Royal Stock, 1/3 di succo d’arancia, gocce di succo di limone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</w:rPr>
        <w:t xml:space="preserve">Si prepara nello shaker con ghiaccio cristallino e si serve nei bicchieri da cocktail ben ghiacciati guarnendo con un angolo di fettina d’arancia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</w:rPr>
        <w:t> </w:t>
      </w:r>
      <w:r>
        <w:rPr>
          <w:rFonts w:eastAsia="Comic Sans MS" w:cs="Comic Sans MS"/>
        </w:rPr>
        <w:t xml:space="preserve">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  <w:b/>
          <w:bCs/>
        </w:rPr>
        <w:t xml:space="preserve">Vecio Fogolar </w:t>
      </w:r>
    </w:p>
    <w:p>
      <w:pPr>
        <w:pStyle w:val="Normal"/>
        <w:spacing w:lineRule="atLeast" w:line="270" w:before="280" w:after="280"/>
        <w:rPr>
          <w:rFonts w:ascii="Georgia" w:hAnsi="Georgia" w:cs="Comic Sans MS"/>
          <w:color w:val="000000"/>
          <w:sz w:val="18"/>
          <w:szCs w:val="18"/>
        </w:rPr>
      </w:pPr>
      <w:r>
        <w:rPr>
          <w:rFonts w:cs="Comic Sans MS" w:ascii="Georgia" w:hAnsi="Georgia"/>
          <w:color w:val="000000"/>
          <w:sz w:val="18"/>
        </w:rPr>
        <w:t xml:space="preserve">3 bicchierini di brandy, un bicchierino di grappa stravecchia, 6 gocce di crema di menta, una buccia di limone, 2 gocce di angostura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</w:rPr>
        <w:t xml:space="preserve">Preparare nello shaker con cubetti di ghiaccio e servire nei bicchieri da cocktail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</w:rPr>
        <w:t> </w:t>
      </w:r>
      <w:r>
        <w:rPr>
          <w:rFonts w:eastAsia="Comic Sans MS" w:cs="Comic Sans MS"/>
        </w:rPr>
        <w:t xml:space="preserve">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  <w:b/>
          <w:bCs/>
        </w:rPr>
        <w:t xml:space="preserve">Vincente </w:t>
      </w:r>
    </w:p>
    <w:p>
      <w:pPr>
        <w:pStyle w:val="Normal"/>
        <w:spacing w:before="280" w:after="280"/>
        <w:rPr>
          <w:rFonts w:cs="Comic Sans MS"/>
        </w:rPr>
      </w:pPr>
      <w:r>
        <w:rPr>
          <w:rFonts w:cs="Comic Sans MS"/>
          <w:i/>
          <w:iCs/>
        </w:rPr>
        <w:t xml:space="preserve">½ di brandy Osborne, ¼ di vermouth bianco, ¼ di succo d’ananas, gocce di Bitter Campari </w:t>
      </w:r>
    </w:p>
    <w:p>
      <w:pPr>
        <w:pStyle w:val="Normal"/>
        <w:spacing w:lineRule="atLeast" w:line="270" w:before="280" w:after="280"/>
        <w:rPr>
          <w:rFonts w:ascii="Georgia" w:hAnsi="Georgia" w:cs="Comic Sans MS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</w:rPr>
        <w:t>Si prepara nello shaker con ghiaccio cristallino e si serve nei bicchieri da cocktail ben ghiacciati guarnendo con un dadino d’ananas</w:t>
      </w:r>
    </w:p>
    <w:p>
      <w:pPr>
        <w:pStyle w:val="Normal"/>
        <w:rPr>
          <w:rFonts w:ascii="Georgia" w:hAnsi="Georgia" w:cs="Comic Sans MS"/>
          <w:color w:val="000000"/>
          <w:sz w:val="18"/>
          <w:szCs w:val="18"/>
        </w:rPr>
      </w:pPr>
      <w:r>
        <w:rPr>
          <w:rFonts w:cs="Comic Sans MS" w:ascii="Georgia" w:hAnsi="Georgia"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70" w:before="280" w:after="280"/>
    </w:pPr>
    <w:rPr>
      <w:rFonts w:ascii="Georgia" w:hAnsi="Georgia" w:cs="Comic Sans MS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tLeast" w:line="270" w:before="280" w:after="280"/>
    </w:pPr>
    <w:rPr>
      <w:rFonts w:ascii="Georgia" w:hAnsi="Georgia" w:cs="Comic Sans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23:04:00Z</dcterms:created>
  <dc:creator>Francesca Nobile</dc:creator>
  <dc:description/>
  <dc:language>en-US</dc:language>
  <cp:lastModifiedBy>Francesca Nobile</cp:lastModifiedBy>
  <dcterms:modified xsi:type="dcterms:W3CDTF">2002-12-26T23:04:00Z</dcterms:modified>
  <cp:revision>1</cp:revision>
  <dc:subject/>
  <dc:title>Cocktail: a base di Brandy</dc:title>
</cp:coreProperties>
</file>