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/>
        <w:t>Cocktail: alla frutta</w:t>
      </w:r>
    </w:p>
    <w:p>
      <w:pPr>
        <w:pStyle w:val="NormaleWeb"/>
        <w:ind w:right="225" w:hanging="0"/>
        <w:rPr/>
      </w:pPr>
      <w:bookmarkStart w:id="0" w:name="A"/>
      <w:r>
        <w:rPr/>
        <w:t>A</w:t>
      </w:r>
      <w:bookmarkEnd w:id="0"/>
    </w:p>
    <w:p>
      <w:pPr>
        <w:pStyle w:val="NormaleWeb"/>
        <w:rPr>
          <w:u w:val="single"/>
        </w:rPr>
      </w:pPr>
      <w:bookmarkStart w:id="1" w:name="Acapulco"/>
      <w:r>
        <w:rPr>
          <w:u w:val="single"/>
        </w:rPr>
        <w:t>Acapulco</w:t>
      </w:r>
      <w:bookmarkEnd w:id="1"/>
    </w:p>
    <w:p>
      <w:pPr>
        <w:pStyle w:val="NormaleWeb"/>
        <w:rPr>
          <w:i/>
          <w:i/>
          <w:iCs/>
        </w:rPr>
      </w:pPr>
      <w:r>
        <w:rPr>
          <w:i/>
          <w:iCs/>
        </w:rPr>
        <w:t>3/10 di tequila, 3/10 di succo d'ananas, 3/10 di succo di banana, 1/10 di Coconut Mixybar, 1 fettina d'ananas, 2 ciliegie.</w:t>
      </w:r>
    </w:p>
    <w:p>
      <w:pPr>
        <w:pStyle w:val="NormaleWeb"/>
        <w:rPr/>
      </w:pPr>
      <w:r>
        <w:rPr/>
        <w:t>Miscelare nello shaker con ghiaccio cristallino e servire in un bicchiere tumbler alto. Guarnire con una fettina d'ananas verticale con ciuffo verde e due ciliegine ross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2" w:name="After_five"/>
      <w:r>
        <w:rPr>
          <w:u w:val="single"/>
        </w:rPr>
        <w:t>After five</w:t>
      </w:r>
      <w:bookmarkEnd w:id="2"/>
    </w:p>
    <w:p>
      <w:pPr>
        <w:pStyle w:val="NormaleWeb"/>
        <w:rPr>
          <w:i/>
          <w:i/>
          <w:iCs/>
        </w:rPr>
      </w:pPr>
      <w:r>
        <w:rPr>
          <w:i/>
          <w:iCs/>
        </w:rPr>
        <w:t>6/10 gin Gordon's, 2/10 Aperol, 1/10 vermouth dry Martini, 1/10 Fruit Vodka Pompelmo Boero, uno spruzzo di scorza d'arancia.</w:t>
      </w:r>
    </w:p>
    <w:p>
      <w:pPr>
        <w:pStyle w:val="NormaleWeb"/>
        <w:rPr/>
      </w:pPr>
      <w:r>
        <w:rPr/>
        <w:t>Si prepara nel mixing glass e si serve nelle coppette da cocktail. Decorare con un ciliegin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3" w:name="Alba"/>
      <w:r>
        <w:rPr>
          <w:u w:val="single"/>
        </w:rPr>
        <w:t>Alba</w:t>
      </w:r>
      <w:bookmarkEnd w:id="3"/>
    </w:p>
    <w:p>
      <w:pPr>
        <w:pStyle w:val="NormaleWeb"/>
        <w:rPr>
          <w:i/>
          <w:i/>
          <w:iCs/>
        </w:rPr>
      </w:pPr>
      <w:r>
        <w:rPr>
          <w:i/>
          <w:iCs/>
        </w:rPr>
        <w:t>1/5 Cointrau, 1/5 caffè espresso Illy, 1/5 batida de cocco, panna montata.</w:t>
      </w:r>
    </w:p>
    <w:p>
      <w:pPr>
        <w:pStyle w:val="NormaleWeb"/>
        <w:rPr/>
      </w:pPr>
      <w:r>
        <w:rPr/>
        <w:t>Si prepara versando i primi tre ingredienti direttamente in un bicchiere old-fashioned con due, tre cubetti di ghiaccio ricoprendo infine con la panna montata. Guarnire la superficie del cocktail con alcuni chicchi di caffè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4" w:name="Alba_alpina"/>
      <w:r>
        <w:rPr/>
        <w:t>Alba alpina</w:t>
      </w:r>
      <w:bookmarkEnd w:id="4"/>
    </w:p>
    <w:p>
      <w:pPr>
        <w:pStyle w:val="NormaleWeb"/>
        <w:rPr>
          <w:i/>
          <w:i/>
          <w:iCs/>
        </w:rPr>
      </w:pPr>
      <w:r>
        <w:rPr>
          <w:i/>
          <w:iCs/>
        </w:rPr>
        <w:t>5/10 grappa, 3/10 menta bianca, 2/10 succo di limone, alcuni chiodi di garofano.</w:t>
      </w:r>
    </w:p>
    <w:p>
      <w:pPr>
        <w:pStyle w:val="NormaleWeb"/>
        <w:rPr/>
      </w:pPr>
      <w:r>
        <w:rPr/>
        <w:t>Si prepara nello shaker e si serve nella coppetta da cocktail.</w:t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5" w:name="Albatros"/>
      <w:r>
        <w:rPr>
          <w:u w:val="single"/>
        </w:rPr>
        <w:t>Albatros</w:t>
      </w:r>
      <w:bookmarkEnd w:id="5"/>
    </w:p>
    <w:p>
      <w:pPr>
        <w:pStyle w:val="NormaleWeb"/>
        <w:rPr>
          <w:i/>
          <w:i/>
          <w:iCs/>
        </w:rPr>
      </w:pPr>
      <w:r>
        <w:rPr>
          <w:i/>
          <w:iCs/>
        </w:rPr>
        <w:t>2/10 di succo di pesca, 4/10 di gin, 4/10 di Cointreau, una fettina di pesca.</w:t>
      </w:r>
    </w:p>
    <w:p>
      <w:pPr>
        <w:pStyle w:val="NormaleWeb"/>
        <w:rPr/>
      </w:pPr>
      <w:r>
        <w:rPr/>
        <w:t>Versare direttamente nel bicchiere tumbler alto con ghiaccio. Guarnire con una fetta di pesc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6" w:name="Alfonso_red"/>
      <w:r>
        <w:rPr/>
        <w:t>Alfonso red</w:t>
      </w:r>
      <w:bookmarkEnd w:id="6"/>
    </w:p>
    <w:p>
      <w:pPr>
        <w:pStyle w:val="NormaleWeb"/>
        <w:rPr>
          <w:i/>
          <w:i/>
          <w:iCs/>
        </w:rPr>
      </w:pPr>
      <w:r>
        <w:rPr>
          <w:i/>
          <w:iCs/>
        </w:rPr>
        <w:t>1/3 vodka, 1/3 Bitter Rossi, 1/3 succo di pompelmo.</w:t>
      </w:r>
    </w:p>
    <w:p>
      <w:pPr>
        <w:pStyle w:val="NormaleWeb"/>
        <w:rPr/>
      </w:pPr>
      <w:r>
        <w:rPr/>
        <w:t>Servire nella coppetta da cocktail e decorare con tre ciliegine ross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7" w:name="Alleluia"/>
      <w:r>
        <w:rPr>
          <w:u w:val="single"/>
        </w:rPr>
        <w:t>Alleluia</w:t>
      </w:r>
      <w:bookmarkEnd w:id="7"/>
    </w:p>
    <w:p>
      <w:pPr>
        <w:pStyle w:val="NormaleWeb"/>
        <w:rPr>
          <w:i/>
          <w:i/>
          <w:iCs/>
        </w:rPr>
      </w:pPr>
      <w:r>
        <w:rPr>
          <w:i/>
          <w:iCs/>
        </w:rPr>
        <w:t>4/10 tequila, 2/10 maraschino, 2/10 curaçao blu, 2/10 succo di limone, gocce di albume d'uovo, limonata.</w:t>
      </w:r>
    </w:p>
    <w:p>
      <w:pPr>
        <w:pStyle w:val="NormaleWeb"/>
        <w:rPr/>
      </w:pPr>
      <w:r>
        <w:rPr/>
        <w:t>Versate gli ingredienti nello shaker e agitate aggiungendo alcuni cubetti di ghiaccio. Servite poi nei tumbler, colmando con della limonata. Guarnite con una fogliolina di menta fresca e due ciliegin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8" w:name="Alpino"/>
      <w:r>
        <w:rPr>
          <w:u w:val="single"/>
        </w:rPr>
        <w:t>Alpino</w:t>
      </w:r>
      <w:bookmarkEnd w:id="8"/>
    </w:p>
    <w:p>
      <w:pPr>
        <w:pStyle w:val="NormaleWeb"/>
        <w:rPr>
          <w:i/>
          <w:i/>
          <w:iCs/>
        </w:rPr>
      </w:pPr>
      <w:r>
        <w:rPr>
          <w:i/>
          <w:iCs/>
        </w:rPr>
        <w:t>3/9 grappa, 2/9 infuso di menta, 2/9 succo d'arancia, 2/9 sciroppo di zucchero.</w:t>
      </w:r>
    </w:p>
    <w:p>
      <w:pPr>
        <w:pStyle w:val="NormaleWeb"/>
        <w:rPr/>
      </w:pPr>
      <w:r>
        <w:rPr/>
        <w:t>Si prepara nello shaker e si serve nella coppetta da cocktail. Decorare con frutta fresca a fantas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9" w:name="Ambizioso"/>
      <w:r>
        <w:rPr>
          <w:u w:val="single"/>
        </w:rPr>
        <w:t>Ambizioso</w:t>
      </w:r>
      <w:bookmarkEnd w:id="9"/>
    </w:p>
    <w:p>
      <w:pPr>
        <w:pStyle w:val="NormaleWeb"/>
        <w:rPr>
          <w:i/>
          <w:i/>
          <w:iCs/>
        </w:rPr>
      </w:pPr>
      <w:r>
        <w:rPr>
          <w:i/>
          <w:iCs/>
        </w:rPr>
        <w:t>3/10 frullato di fragola, 3/10 frullato di pera, 3/10 vodka liscia Artic, 1/10 Amaretto di Saronno, prosecco.</w:t>
      </w:r>
    </w:p>
    <w:p>
      <w:pPr>
        <w:pStyle w:val="NormaleWeb"/>
        <w:rPr/>
      </w:pPr>
      <w:r>
        <w:rPr/>
        <w:t>Miscelare i primi quattro ingredienti nello shaker con ghiaccio. Si serve nel tumbler alto completando con il prosecco ben freddo. Decorare con due mezze fragole, una fetta di pera sbucciata e con della mentucc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0" w:name="Andrè"/>
      <w:r>
        <w:rPr>
          <w:u w:val="single"/>
        </w:rPr>
        <w:t>Andrè</w:t>
      </w:r>
      <w:bookmarkEnd w:id="10"/>
    </w:p>
    <w:p>
      <w:pPr>
        <w:pStyle w:val="NormaleWeb"/>
        <w:rPr>
          <w:i/>
          <w:i/>
          <w:iCs/>
        </w:rPr>
      </w:pPr>
      <w:r>
        <w:rPr>
          <w:i/>
          <w:iCs/>
        </w:rPr>
        <w:t>1/3 Aperol, 1/3 gin Bosford, 1/3 spremuta di pompelmo, una strizzatina di scorza d'arancia.</w:t>
      </w:r>
    </w:p>
    <w:p>
      <w:pPr>
        <w:pStyle w:val="NormaleWeb"/>
        <w:rPr/>
      </w:pPr>
      <w:r>
        <w:rPr/>
        <w:t>Servire in bicchiere flùt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1" w:name="Apocat"/>
      <w:r>
        <w:rPr>
          <w:u w:val="single"/>
        </w:rPr>
        <w:t>Apocat</w:t>
      </w:r>
      <w:bookmarkEnd w:id="11"/>
    </w:p>
    <w:p>
      <w:pPr>
        <w:pStyle w:val="NormaleWeb"/>
        <w:rPr>
          <w:i/>
          <w:i/>
          <w:iCs/>
        </w:rPr>
      </w:pPr>
      <w:r>
        <w:rPr>
          <w:i/>
          <w:iCs/>
        </w:rPr>
        <w:t>1 avocado maturo, 1,5 cucchiai di rhum, 2 cucchiai di crema di cocco, latte.</w:t>
      </w:r>
    </w:p>
    <w:p>
      <w:pPr>
        <w:pStyle w:val="NormaleWeb"/>
        <w:rPr/>
      </w:pPr>
      <w:r>
        <w:rPr/>
        <w:t>Drink cocktail di origine indonesiana. Frullare la polpa dell'avocado insieme con il rhum e la crema di cocco. Versare nel tumbler alto completando con latte freddo e cubetti di ghiacci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2" w:name="Arcadia"/>
      <w:r>
        <w:rPr/>
        <w:t>ARCADIA</w:t>
      </w:r>
      <w:bookmarkEnd w:id="12"/>
      <w:r>
        <w:rPr>
          <w:u w:val="single"/>
        </w:rPr>
        <w:t>  (Long Drink) </w:t>
        <w:br/>
      </w:r>
      <w:r>
        <w:rPr/>
        <w:br/>
      </w:r>
      <w:r>
        <w:rPr>
          <w:i/>
          <w:iCs/>
        </w:rPr>
        <w:t>1/3 succo di albicocca, 1/3 succo di limone, 1/3 soda water, due gocce di granatina. </w:t>
      </w:r>
    </w:p>
    <w:p>
      <w:pPr>
        <w:pStyle w:val="NormaleWeb"/>
        <w:rPr/>
      </w:pPr>
      <w:r>
        <w:rPr/>
        <w:t>Preparare in un mixing glass e servire in un tumbler alto con ghiacci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3" w:name="Argentina"/>
      <w:r>
        <w:rPr>
          <w:u w:val="single"/>
        </w:rPr>
        <w:t>Argentina</w:t>
      </w:r>
      <w:bookmarkEnd w:id="13"/>
    </w:p>
    <w:p>
      <w:pPr>
        <w:pStyle w:val="NormaleWeb"/>
        <w:rPr>
          <w:i/>
          <w:i/>
          <w:iCs/>
        </w:rPr>
      </w:pPr>
      <w:r>
        <w:rPr>
          <w:i/>
          <w:iCs/>
        </w:rPr>
        <w:t>1 succo di pera Derby Blue, 5cl di latte, alcune gocce di sciroppo di menta Fabbri.</w:t>
      </w:r>
    </w:p>
    <w:p>
      <w:pPr>
        <w:pStyle w:val="NormaleWeb"/>
        <w:rPr/>
      </w:pPr>
      <w:r>
        <w:rPr/>
        <w:t>Si prepara nel bicchiere tumbler alto con cubetti di ghiaccio. Guarnire adagiando sulla bevanda alcune foglie di ment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4" w:name="Argo"/>
      <w:r>
        <w:rPr/>
        <w:t>ARGO</w:t>
      </w:r>
      <w:bookmarkEnd w:id="14"/>
      <w:r>
        <w:rPr>
          <w:u w:val="single"/>
        </w:rPr>
        <w:t>  (After Dinner) </w:t>
        <w:br/>
      </w:r>
      <w:r>
        <w:rPr/>
        <w:br/>
      </w:r>
      <w:r>
        <w:rPr>
          <w:i/>
          <w:iCs/>
        </w:rPr>
        <w:t>1/3 succo di arancia, 1/3 succo di limone, 1/3 succo di pomodoro.</w:t>
      </w:r>
    </w:p>
    <w:p>
      <w:pPr>
        <w:pStyle w:val="NormaleWeb"/>
        <w:rPr/>
      </w:pPr>
      <w:r>
        <w:rPr/>
        <w:t>Si versano gli ingredienti nello shaker con ghiaccio e servire in un tumbler bass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ind w:right="1500" w:hanging="0"/>
        <w:rPr/>
      </w:pPr>
      <w:bookmarkStart w:id="15" w:name="B"/>
      <w:r>
        <w:rPr/>
        <w:t>B</w:t>
      </w:r>
      <w:bookmarkEnd w:id="15"/>
      <w:r>
        <w:rPr/>
        <w:t xml:space="preserve">   </w:t>
      </w:r>
      <w:r>
        <w:fldChar w:fldCharType="begin"/>
      </w:r>
      <w:r>
        <w:rPr>
          <w:rStyle w:val="InternetLink"/>
        </w:rPr>
        <w:instrText xml:space="preserve"> HYPERLINK "http://www.ilfronte.net/cocktail_frutta.asp" \l "A%23A"</w:instrText>
      </w:r>
      <w:r>
        <w:rPr>
          <w:rStyle w:val="InternetLink"/>
        </w:rPr>
        <w:fldChar w:fldCharType="separate"/>
      </w:r>
      <w:r>
        <w:rPr>
          <w:rStyle w:val="InternetLink"/>
        </w:rPr>
        <w:t>torna a inizio pagina</w:t>
      </w:r>
      <w:r>
        <w:rPr>
          <w:rStyle w:val="InternetLink"/>
        </w:rPr>
        <w:fldChar w:fldCharType="end"/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6" w:name="Bacardi"/>
      <w:r>
        <w:rPr>
          <w:u w:val="single"/>
        </w:rPr>
        <w:t>Bacardi</w:t>
      </w:r>
      <w:bookmarkEnd w:id="16"/>
    </w:p>
    <w:p>
      <w:pPr>
        <w:pStyle w:val="NormaleWeb"/>
        <w:rPr>
          <w:i/>
          <w:i/>
          <w:iCs/>
        </w:rPr>
      </w:pPr>
      <w:r>
        <w:rPr>
          <w:i/>
          <w:iCs/>
        </w:rPr>
        <w:t>1/10 di sciroppo di granatina, 3/10 di succo di limone (o lime), 6/10 di rhum Bacardi bianco.</w:t>
      </w:r>
    </w:p>
    <w:p>
      <w:pPr>
        <w:pStyle w:val="NormaleWeb"/>
        <w:rPr/>
      </w:pPr>
      <w:r>
        <w:rPr/>
        <w:t>Si prepara nello shaker con ghiaccio e va servito nella coppetta da cocktail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7" w:name="Banana_bliss"/>
      <w:r>
        <w:rPr>
          <w:u w:val="single"/>
        </w:rPr>
        <w:t>Banana bliss</w:t>
      </w:r>
      <w:bookmarkEnd w:id="17"/>
    </w:p>
    <w:p>
      <w:pPr>
        <w:pStyle w:val="NormaleWeb"/>
        <w:rPr>
          <w:i/>
          <w:i/>
          <w:iCs/>
        </w:rPr>
      </w:pPr>
      <w:r>
        <w:rPr>
          <w:i/>
          <w:iCs/>
        </w:rPr>
        <w:t>5/10  crema di banana, 5/10  Cognac.</w:t>
      </w:r>
    </w:p>
    <w:p>
      <w:pPr>
        <w:pStyle w:val="NormaleWeb"/>
        <w:rPr/>
      </w:pPr>
      <w:r>
        <w:rPr/>
        <w:t>Miscelare nel mixing glass con del ghiaccio cristallino o direttamente in un bicchiere old-fashioned sempre con cubetti di ghiaccio. </w:t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ind w:right="3000" w:hanging="0"/>
        <w:rPr>
          <w:u w:val="single"/>
        </w:rPr>
      </w:pPr>
      <w:bookmarkStart w:id="18" w:name="Banana_daiquiri"/>
      <w:r>
        <w:rPr>
          <w:u w:val="single"/>
        </w:rPr>
        <w:t>Banana daiquiri</w:t>
      </w:r>
      <w:bookmarkEnd w:id="18"/>
    </w:p>
    <w:p>
      <w:pPr>
        <w:pStyle w:val="NormaleWeb"/>
        <w:rPr>
          <w:i/>
          <w:i/>
          <w:iCs/>
        </w:rPr>
      </w:pPr>
      <w:r>
        <w:rPr>
          <w:i/>
          <w:iCs/>
        </w:rPr>
        <w:t>6/10 rhum bianco, 3/10 crema di banana, 1/10 succo di limone o lime.</w:t>
      </w:r>
    </w:p>
    <w:p>
      <w:pPr>
        <w:pStyle w:val="NormaleWeb"/>
        <w:rPr/>
      </w:pPr>
      <w:r>
        <w:rPr/>
        <w:t>Si prepara nel blender con ghiaccio a scaglie frullando ad alta velocità. Versare il tutto (non filtrato) in un bicchiere old-fashioned. Decorare con mezza banana e con una cannuccia cort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9" w:name="Bellini"/>
      <w:r>
        <w:rPr>
          <w:u w:val="single"/>
        </w:rPr>
        <w:t>Bellini</w:t>
      </w:r>
      <w:bookmarkEnd w:id="19"/>
    </w:p>
    <w:p>
      <w:pPr>
        <w:pStyle w:val="NormaleWeb"/>
        <w:rPr>
          <w:i/>
          <w:i/>
          <w:iCs/>
        </w:rPr>
      </w:pPr>
      <w:r>
        <w:rPr>
          <w:i/>
          <w:iCs/>
        </w:rPr>
        <w:t>3/10 di pesca fresca frullata, 7/10 di vino Prosecco, Champagne o spumante brut ghiacciato.</w:t>
      </w:r>
    </w:p>
    <w:p>
      <w:pPr>
        <w:pStyle w:val="NormaleWeb"/>
        <w:rPr/>
      </w:pPr>
      <w:r>
        <w:rPr/>
        <w:t>Si prepara nella flûte.</w:t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20" w:name="Between_the_sheets"/>
      <w:r>
        <w:rPr>
          <w:u w:val="single"/>
        </w:rPr>
        <w:t>Between the sheets</w:t>
      </w:r>
      <w:bookmarkEnd w:id="20"/>
    </w:p>
    <w:p>
      <w:pPr>
        <w:pStyle w:val="NormaleWeb"/>
        <w:rPr>
          <w:i/>
          <w:i/>
          <w:iCs/>
        </w:rPr>
      </w:pPr>
      <w:r>
        <w:rPr>
          <w:i/>
          <w:iCs/>
        </w:rPr>
        <w:t>1/3 rhum bianco, 1/3 Cointreau, 1/3 brandy, qualche goccia di succo di limone.</w:t>
      </w:r>
    </w:p>
    <w:p>
      <w:pPr>
        <w:pStyle w:val="NormaleWeb"/>
        <w:rPr/>
      </w:pPr>
      <w:r>
        <w:rPr/>
        <w:t xml:space="preserve">Nello shaker pieno fino a metà di ghiaccio cristallino, versare il rhum, il Cointreau e il brandy; completare con il succo di limone e agitare bene. Servire in coppette da cocktail precedentemente fatte gelare nel freezer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1" w:name="Blanc_de_blanc"/>
      <w:r>
        <w:rPr/>
        <w:t>BLANC DE BLANC</w:t>
      </w:r>
      <w:bookmarkEnd w:id="21"/>
      <w:r>
        <w:rPr>
          <w:u w:val="single"/>
        </w:rPr>
        <w:t>  (Wine Drink) </w:t>
        <w:br/>
      </w:r>
      <w:r>
        <w:rPr/>
        <w:br/>
      </w:r>
      <w:r>
        <w:rPr>
          <w:i/>
          <w:iCs/>
        </w:rPr>
        <w:t>5/6 Spumante Italiano o Champagne, 1/6 succo di arancia, succo di limone (un cucchiaio), Angostura (uno spruzzo), ghiaccio. </w:t>
        <w:br/>
      </w:r>
      <w:r>
        <w:rPr/>
        <w:br/>
        <w:t>Preparare Mescolare dolcemente nel mixing glass e servire in un flûte. 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2" w:name="Bloody_mary"/>
      <w:r>
        <w:rPr>
          <w:u w:val="single"/>
        </w:rPr>
        <w:t>Bloody mary</w:t>
      </w:r>
      <w:bookmarkEnd w:id="22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succo di limone, 3/10 di vodka, 6/10 di succo di pomodoro, 2 spruzzi di tabasco, 2 spruzzi di "salsa Worcestershire", sale, pepe, sale di sedan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e si serve nel bicchiere old-fashioned (si può guarnire con una fettina di limone o lime).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3" w:name="Blue_lagoon_n.1"/>
      <w:r>
        <w:rPr>
          <w:u w:val="single"/>
        </w:rPr>
        <w:t>Blue lagoon n.1</w:t>
      </w:r>
      <w:bookmarkEnd w:id="23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Curaçao blue, 3/10 di succo di limone, 6/10 di vodka, 1 scorza di limone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e va servito nella coppetta da cocktail. Si può guarnire con una scorzetta di limon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4" w:name="Blue_lagoon_n.2"/>
      <w:r>
        <w:rPr>
          <w:u w:val="single"/>
        </w:rPr>
        <w:t>Blue lagoon n.2</w:t>
      </w:r>
      <w:bookmarkEnd w:id="24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2/10 di Curaçao blue, 8/10 di gin, limonata, 1/2 fettina di arancia, 1 ciliegia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tumbler, con ghiaccio. Colmare con limonata e guarnire con la fettina d'arancia e la ciliegia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5" w:name="Brandy_fix"/>
      <w:r>
        <w:rPr/>
        <w:t>BRANDY FIX</w:t>
      </w:r>
      <w:bookmarkEnd w:id="25"/>
      <w:r>
        <w:rPr>
          <w:u w:val="single"/>
        </w:rPr>
        <w:t>  </w:t>
        <w:br/>
      </w:r>
      <w:r>
        <w:rPr/>
        <w:br/>
      </w:r>
      <w:r>
        <w:rPr>
          <w:i/>
          <w:iCs/>
        </w:rPr>
        <w:t>1/2 Cognac, 1/4 Cherry Brandy, 1/4 succo di limone. </w:t>
        <w:br/>
      </w:r>
      <w:r>
        <w:rPr/>
        <w:br/>
        <w:t>Preparare Shakerare e servire in tumbler riempiti di ghiaccio tritato. </w:t>
        <w:br/>
        <w:t>Decorare con cubetti di ananas. 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6" w:name="Bronx"/>
      <w:r>
        <w:rPr>
          <w:u w:val="single"/>
        </w:rPr>
        <w:t>Bronx</w:t>
      </w:r>
      <w:bookmarkEnd w:id="26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succo di arancia, 2/10 di vermut dry, 2/10 di vermut rosso, 5/10 di gin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e va servito nella coppetta da cocktail, oppure con cubetti di ghiaccio tritato nel bicchiere da old-fashioned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7" w:name="Buck's_fizz_(_mimosa_)"/>
      <w:r>
        <w:rPr>
          <w:u w:val="single"/>
        </w:rPr>
        <w:t>Buck's fizz ( mimosa )</w:t>
      </w:r>
      <w:bookmarkEnd w:id="27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4/10 di succo di arancia, 6/10 di Champagne ghiacciat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la flûte, oppure con 2 cubetti di ghiaccio nel bicchiere tipo collins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28" w:name="Bull_shot"/>
      <w:r>
        <w:rPr>
          <w:u w:val="single"/>
        </w:rPr>
        <w:t>Bull shot</w:t>
      </w:r>
      <w:bookmarkEnd w:id="28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6/10 vodka, 3/10 brodo di carne o consommè denso, 1/10 succo di limone, sale di sedano, sale, pepe.</w:t>
      </w:r>
      <w:r>
        <w:rPr/>
        <w:t xml:space="preserve"> </w:t>
      </w:r>
    </w:p>
    <w:p>
      <w:pPr>
        <w:pStyle w:val="NormaleWeb"/>
        <w:rPr/>
      </w:pPr>
      <w:r>
        <w:rPr/>
        <w:t xml:space="preserve">Versare in un bicchiere tumbler alto con alcuni cubetti di ghiaccio. Condire con sale, pepe e sale di sedano.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bookmarkStart w:id="29" w:name="C"/>
      <w:r>
        <w:rPr/>
        <w:t>C</w:t>
      </w:r>
      <w:bookmarkEnd w:id="29"/>
      <w:r>
        <w:rPr/>
        <w:t xml:space="preserve">  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0" w:name="Calvados_fix"/>
      <w:r>
        <w:rPr/>
        <w:t>CALVADOS FIX</w:t>
      </w:r>
      <w:bookmarkEnd w:id="30"/>
      <w:r>
        <w:rPr>
          <w:u w:val="single"/>
        </w:rPr>
        <w:t> </w:t>
        <w:br/>
      </w:r>
      <w:r>
        <w:rPr/>
        <w:br/>
      </w:r>
      <w:r>
        <w:rPr>
          <w:i/>
          <w:iCs/>
        </w:rPr>
        <w:t>1/2 Calvados, 1/4 succo di ananas, 1/4 succo di limone. </w:t>
        <w:br/>
      </w:r>
      <w:r>
        <w:rPr/>
        <w:br/>
        <w:t>Preparare Shakerare e servire in tumbler riempiti di ghiaccio tritato. </w:t>
        <w:br/>
        <w:t xml:space="preserve">Decorare con cubetti di ananas.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1" w:name="Casino"/>
      <w:r>
        <w:rPr>
          <w:u w:val="single"/>
        </w:rPr>
        <w:t>Casino</w:t>
      </w:r>
      <w:bookmarkEnd w:id="31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3/4 dry gin, 1/12 maraschino, 1/12 orange bitter, 1/12 succo di limone.</w:t>
      </w:r>
      <w:r>
        <w:rPr/>
        <w:t xml:space="preserve"> </w:t>
      </w:r>
    </w:p>
    <w:p>
      <w:pPr>
        <w:pStyle w:val="NormaleWeb"/>
        <w:rPr/>
      </w:pPr>
      <w:r>
        <w:rPr/>
        <w:t>Preparare gli ingredienti nello shaker aggiungendo pochi cubetti di ghiaccio. Agitate, poi servite nelle coppette da cocktail ben raffreddate in precedenza. Guarnite con una ciliegina, preferibilmente al maraschino. 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2" w:name="Champagne_pick-me-up"/>
      <w:r>
        <w:rPr>
          <w:u w:val="single"/>
        </w:rPr>
        <w:t>Champagne pick-me-up</w:t>
      </w:r>
      <w:bookmarkEnd w:id="32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granatina, 4/10 di succo di arancia, 5/10 di Cognac, Champagne ghiacciat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e va servito nella flûte. Colmare con con lo Champagn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3" w:name="Chocolate_Daisy"/>
      <w:r>
        <w:rPr/>
        <w:t>CHOCOLATE DAISY</w:t>
      </w:r>
      <w:bookmarkEnd w:id="33"/>
      <w:r>
        <w:rPr>
          <w:u w:val="single"/>
        </w:rPr>
        <w:t> </w:t>
        <w:br/>
      </w:r>
      <w:r>
        <w:rPr/>
        <w:br/>
      </w:r>
      <w:r>
        <w:rPr>
          <w:i/>
          <w:iCs/>
        </w:rPr>
        <w:t>2/5 Cognac, 2/5 Porto,1/5 succo di limone,un cucchiaio di granatina. </w:t>
        <w:br/>
      </w:r>
      <w:r>
        <w:rPr/>
        <w:br/>
        <w:t>Preparare Shakerare con ghiaccio. Servire in un bicchiere melange aggiungendo seltz e un cubetto di ghiaccio </w:t>
        <w:br/>
        <w:t>Guarnire con cubetti di frutta fresca. 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4" w:name="Cindrella"/>
      <w:r>
        <w:rPr/>
        <w:t>CINDRELLA</w:t>
      </w:r>
      <w:bookmarkEnd w:id="34"/>
      <w:r>
        <w:rPr>
          <w:u w:val="single"/>
        </w:rPr>
        <w:t xml:space="preserve"> (Cenerentola)</w:t>
        <w:br/>
      </w:r>
      <w:r>
        <w:rPr/>
        <w:br/>
      </w:r>
      <w:r>
        <w:rPr>
          <w:i/>
          <w:iCs/>
        </w:rPr>
        <w:t>1/3 Succo di limone - 1/3 Succo d’arancia - 1/3 Succo di pesca</w:t>
        <w:br/>
      </w:r>
      <w:r>
        <w:rPr/>
        <w:br/>
        <w:t>Versate tutti gli ingredienti nel Mixing Glass con abbondante ghiaccio tritato. Agitate poi con l’apposito cucchiaio e versate, trattenendo il ghiaccio, in un tumbler ampio.</w:t>
        <w:br/>
        <w:t xml:space="preserve">Per completare l’opera, decorate con una fettina di limone ed una di arancia, 2 o 3 cubetti di anananas, una ciliegina ed un poco di scorza di pompelmo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5" w:name="Clover_club"/>
      <w:r>
        <w:rPr>
          <w:u w:val="single"/>
        </w:rPr>
        <w:t>Clover club</w:t>
      </w:r>
      <w:bookmarkEnd w:id="35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2/3 dry gin, 1/3 granatina, succo di 1 limone, 1 albume d'uovo.</w:t>
      </w:r>
      <w:r>
        <w:rPr/>
        <w:t xml:space="preserve"> </w:t>
      </w:r>
    </w:p>
    <w:p>
      <w:pPr>
        <w:pStyle w:val="NormaleWeb"/>
        <w:rPr/>
      </w:pPr>
      <w:r>
        <w:rPr/>
        <w:t>Nello shaker versate gli ingredienti con pochi cubetti di ghiaccio. Servite nelle coppette doppie da cocktail o anche nei calici da vino. Potete offrire questo cocktail come dessert.</w:t>
      </w:r>
    </w:p>
    <w:p>
      <w:pPr>
        <w:pStyle w:val="NormaleWeb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36" w:name="Collins_(_Tom_Collins_)"/>
      <w:r>
        <w:rPr>
          <w:u w:val="single"/>
        </w:rPr>
        <w:t>Collins ( Tom Collins )</w:t>
      </w:r>
      <w:bookmarkEnd w:id="36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 cucchiaino di zucchero, il succo di 1 limone, 4 cl di gin, soda, 1 fetta di limone, 1 ciliegia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collins, o nel tumbler con alcuni cubetti di ghiaccio. Colmare con soda e servire con la cannuccia. Guarnire con la fettina di limone e la ciliegia. 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37" w:name="Cuba_libre"/>
      <w:r>
        <w:rPr>
          <w:u w:val="single"/>
        </w:rPr>
        <w:t>Cuba libre</w:t>
      </w:r>
      <w:bookmarkEnd w:id="37"/>
    </w:p>
    <w:p>
      <w:pPr>
        <w:pStyle w:val="NormaleWeb"/>
        <w:rPr>
          <w:i/>
          <w:i/>
          <w:iCs/>
        </w:rPr>
      </w:pPr>
      <w:r>
        <w:rPr>
          <w:i/>
          <w:iCs/>
        </w:rPr>
        <w:t>3/5 di Coca-Cola, 2/5 di rhum Duquense, il succo di 1/2 limone.</w:t>
      </w:r>
    </w:p>
    <w:p>
      <w:pPr>
        <w:pStyle w:val="NormaleWeb"/>
        <w:rPr/>
      </w:pPr>
      <w:r>
        <w:rPr/>
        <w:t>Mettere due o tre cubetti di ghiaccio in un bicchiere old-fashioned; versare il succo di limone e il rhum e completare con Coca-Cola. Mescolare opportunamente e servire guarnendo con mezza fetta di limone e una cannucc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38" w:name="Currant_shrub"/>
      <w:r>
        <w:rPr/>
        <w:t>CURRANT SHRUB</w:t>
      </w:r>
      <w:bookmarkEnd w:id="38"/>
      <w:r>
        <w:rPr>
          <w:u w:val="single"/>
        </w:rPr>
        <w:t> </w:t>
        <w:br/>
      </w:r>
      <w:r>
        <w:rPr/>
        <w:br/>
      </w:r>
      <w:r>
        <w:rPr>
          <w:i/>
          <w:iCs/>
        </w:rPr>
        <w:t>500 g. succo di more, 300 g. di zucchero, Cognac.</w:t>
        <w:br/>
      </w:r>
      <w:r>
        <w:rPr/>
        <w:br/>
        <w:t>Preparare In una pentola bollire togliendo la schiuma il succo di more con lo zucchero. Lasciare raffreddare e aggiungere cognac a volontà. Imbottigliare. </w:t>
        <w:br/>
        <w:t>Servire Al momento del servizio, in tumbler piccoli, aggiungere ghiaccio e la scorza di limone. 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39" w:name="D"/>
      <w:r>
        <w:rPr/>
        <w:t>D</w:t>
      </w:r>
      <w:bookmarkEnd w:id="39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40" w:name="Daiquiri"/>
      <w:r>
        <w:rPr>
          <w:u w:val="single"/>
        </w:rPr>
        <w:t>Daiquiri</w:t>
      </w:r>
      <w:bookmarkEnd w:id="40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sciroppo di zucchero (o zucchero a velo), 3/10 di succo di limone, 6/10 di rhum Bacardi bianc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e va servito in coppetta da cockteil o in coppa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41" w:name="Diki_Diki"/>
      <w:r>
        <w:rPr>
          <w:u w:val="single"/>
        </w:rPr>
        <w:t>Diki Diki</w:t>
      </w:r>
      <w:bookmarkEnd w:id="41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2/3 Calvados, 1/6 punch svedese, 1/6 succo di pompelmo.</w:t>
      </w:r>
      <w:r>
        <w:rPr/>
        <w:t xml:space="preserve"> </w:t>
      </w:r>
    </w:p>
    <w:p>
      <w:pPr>
        <w:pStyle w:val="NormaleWeb"/>
        <w:rPr/>
      </w:pPr>
      <w:r>
        <w:rPr/>
        <w:t xml:space="preserve">Versate gli ingredienti nello shaker con abbondante ghiaccio in cubetti. Agitate per qualche minuto. Quindi servite nelle coppette da cocktail ben ghiacciat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42" w:name="E"/>
      <w:r>
        <w:rPr/>
        <w:t>E</w:t>
      </w:r>
      <w:bookmarkEnd w:id="42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43" w:name="East_India"/>
      <w:r>
        <w:rPr>
          <w:u w:val="single"/>
        </w:rPr>
        <w:t>East India</w:t>
      </w:r>
      <w:bookmarkEnd w:id="43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3/4 brandy, 1/8 curaçao, 1/8 succo d'arancia.</w:t>
      </w:r>
      <w:r>
        <w:rPr/>
        <w:t xml:space="preserve"> </w:t>
      </w:r>
    </w:p>
    <w:p>
      <w:pPr>
        <w:pStyle w:val="NormaleWeb"/>
        <w:rPr/>
      </w:pPr>
      <w:r>
        <w:rPr/>
        <w:t xml:space="preserve">Agitate gli ingredienti nello shaker con pochi cubetti di ghiaccio. Servite nelle coppette doppie da cocktail guarnendo con una ciliegina al maraschino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44" w:name="Elena"/>
      <w:r>
        <w:rPr/>
        <w:t>ELENA</w:t>
      </w:r>
      <w:bookmarkEnd w:id="44"/>
      <w:r>
        <w:rPr>
          <w:u w:val="single"/>
        </w:rPr>
        <w:t>   (Long Drink) </w:t>
        <w:br/>
      </w:r>
      <w:r>
        <w:rPr/>
        <w:br/>
      </w:r>
      <w:r>
        <w:rPr>
          <w:i/>
          <w:iCs/>
        </w:rPr>
        <w:t>1/3 Gin, 1/3 Vermouth rosso, 1/3succo di arancia, water soda. </w:t>
      </w:r>
      <w:r>
        <w:rPr/>
        <w:t xml:space="preserve"> </w:t>
      </w:r>
    </w:p>
    <w:p>
      <w:pPr>
        <w:pStyle w:val="NormaleWeb"/>
        <w:rPr/>
      </w:pPr>
      <w:r>
        <w:rPr/>
        <w:t xml:space="preserve">Shakerare il gin, il Vermouth ed il succo d'arancia in uno shaker, versare in un tumbler alto e colmare con soda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45" w:name="Ettore"/>
      <w:r>
        <w:rPr/>
        <w:t>ETTORE</w:t>
      </w:r>
      <w:bookmarkEnd w:id="45"/>
      <w:r>
        <w:rPr>
          <w:u w:val="single"/>
        </w:rPr>
        <w:t>   (After Dinner) </w:t>
        <w:br/>
      </w:r>
      <w:r>
        <w:rPr/>
        <w:br/>
      </w:r>
      <w:r>
        <w:rPr>
          <w:i/>
          <w:iCs/>
        </w:rPr>
        <w:t>1/3 succo di arancia, 1/3 succo di limone, 1/3 succo di ananas</w:t>
      </w:r>
      <w:r>
        <w:rPr/>
        <w:t xml:space="preserve"> </w:t>
      </w:r>
    </w:p>
    <w:p>
      <w:pPr>
        <w:pStyle w:val="NormaleWeb"/>
        <w:spacing w:before="280" w:after="240"/>
        <w:rPr/>
      </w:pPr>
      <w:r>
        <w:rPr/>
        <w:t>Si serve in un tumbler alto guarnito con pezzi di frutta.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bookmarkStart w:id="46" w:name="F"/>
      <w:r>
        <w:rPr/>
        <w:t>F</w:t>
      </w:r>
      <w:bookmarkEnd w:id="46"/>
      <w:r>
        <w:rPr/>
        <w:t xml:space="preserve">   </w:t>
      </w:r>
    </w:p>
    <w:p>
      <w:pPr>
        <w:pStyle w:val="NormaleWeb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47" w:name="Florida"/>
      <w:r>
        <w:rPr>
          <w:u w:val="single"/>
        </w:rPr>
        <w:t>Florida</w:t>
      </w:r>
      <w:bookmarkEnd w:id="47"/>
    </w:p>
    <w:p>
      <w:pPr>
        <w:pStyle w:val="NormaleWeb"/>
        <w:rPr>
          <w:i/>
          <w:i/>
          <w:iCs/>
        </w:rPr>
      </w:pPr>
      <w:r>
        <w:rPr>
          <w:i/>
          <w:iCs/>
        </w:rPr>
        <w:t>5/10 di succo d'arancia, 3/10 di succo di limone, 2/10 di granatina.</w:t>
      </w:r>
    </w:p>
    <w:p>
      <w:pPr>
        <w:pStyle w:val="NormaleWeb"/>
        <w:rPr/>
      </w:pPr>
      <w:r>
        <w:rPr/>
        <w:t>Si prepara nello shaker con cubetti di ghiaccio cristallino e si serve nel bicchiere tumbler alto decorando con frutta di stagion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48" w:name="Frozen_daiquiri"/>
      <w:r>
        <w:rPr/>
        <w:t>FROZEN DAIQUIRI</w:t>
      </w:r>
      <w:bookmarkEnd w:id="48"/>
      <w:r>
        <w:rPr>
          <w:u w:val="single"/>
        </w:rPr>
        <w:br/>
      </w:r>
      <w:r>
        <w:rPr/>
        <w:br/>
      </w:r>
      <w:r>
        <w:rPr>
          <w:i/>
          <w:iCs/>
        </w:rPr>
        <w:t>1/2 Rum Bianco, 1/2 succo di limone, sciroppo di zucchero.</w:t>
        <w:br/>
      </w:r>
      <w:r>
        <w:rPr/>
        <w:br/>
        <w:t>Preparare Versare gli ingredienti nel frullatore con ghiaccio tritato, frullare a velocità ridotta per alcuni secondi e alla massima velocità per un attimo. </w:t>
        <w:br/>
        <w:t>Servire Versando il contenuto in un bicchiere alto con stelo guarnendo con ananas e ciliegie. 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49" w:name="Fruit_Lemonade"/>
      <w:r>
        <w:rPr/>
        <w:t>FRUIT LEMONADE</w:t>
      </w:r>
      <w:bookmarkEnd w:id="49"/>
      <w:r>
        <w:rPr>
          <w:u w:val="single"/>
        </w:rPr>
        <w:t>  (Analcolico) </w:t>
        <w:br/>
      </w:r>
      <w:r>
        <w:rPr/>
        <w:br/>
      </w:r>
      <w:r>
        <w:rPr>
          <w:i/>
          <w:iCs/>
        </w:rPr>
        <w:t>2/5 succo di limone, 2/5 succo di arancia, 1/5 granatina, ghiaccio, gazzosa. </w:t>
      </w:r>
    </w:p>
    <w:p>
      <w:pPr>
        <w:pStyle w:val="NormaleWeb"/>
        <w:rPr/>
      </w:pPr>
      <w:r>
        <w:rPr/>
        <w:t>Versare gli ingredienti in uno shaker con ghiaccio e servire in tumbler alto.</w:t>
      </w:r>
    </w:p>
    <w:p>
      <w:pPr>
        <w:pStyle w:val="NormaleWeb"/>
        <w:ind w:right="3000" w:hanging="0"/>
        <w:rPr/>
      </w:pPr>
      <w:r>
        <w:rPr/>
      </w:r>
    </w:p>
    <w:p>
      <w:pPr>
        <w:pStyle w:val="NormaleWeb"/>
        <w:rPr/>
      </w:pPr>
      <w:bookmarkStart w:id="50" w:name="G"/>
      <w:r>
        <w:rPr/>
        <w:t>G</w:t>
      </w:r>
      <w:bookmarkEnd w:id="50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1" w:name="Garibaldi"/>
      <w:r>
        <w:rPr>
          <w:u w:val="single"/>
        </w:rPr>
        <w:t>Garibaldi</w:t>
      </w:r>
      <w:bookmarkEnd w:id="51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3/10 di Campari, 7/10 di succo d'arancia, 1 fetta di arancia (facoltativa)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tumbler con cubetti di ghiaccio. </w:t>
      </w:r>
    </w:p>
    <w:p>
      <w:pPr>
        <w:pStyle w:val="NormaleWeb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2" w:name="Gimlet"/>
      <w:r>
        <w:rPr>
          <w:u w:val="single"/>
        </w:rPr>
        <w:t>GIMLET </w:t>
        <w:br/>
      </w:r>
      <w:bookmarkEnd w:id="52"/>
      <w:r>
        <w:rPr/>
        <w:br/>
      </w:r>
      <w:r>
        <w:rPr>
          <w:i/>
          <w:iCs/>
        </w:rPr>
        <w:t>2/3 Gin, 1/3 succo di limone, sciroppo di zucchero. </w:t>
        <w:br/>
      </w:r>
      <w:r>
        <w:rPr/>
        <w:br/>
        <w:t>Preparare Mescolare gli ingredienti nel mixing glass. </w:t>
        <w:br/>
        <w:t>Servire In coppette da cocktail decorando con una fetta di limone. 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3" w:name="Gin_fizz"/>
      <w:r>
        <w:rPr>
          <w:u w:val="single"/>
        </w:rPr>
        <w:t>Gin fizz</w:t>
      </w:r>
      <w:bookmarkEnd w:id="53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 cucchiaino di zucchero, il succo di 1 limone, 4 cl di gin, soda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tritato e va servito nel bicchiere da highball o nel tumbler riempito per 2/3. Colmare con soda e mescolare dolcemente.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4" w:name="Golden_dream"/>
      <w:r>
        <w:rPr>
          <w:u w:val="single"/>
        </w:rPr>
        <w:t>Golden dream</w:t>
      </w:r>
      <w:bookmarkEnd w:id="54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 cucchiaio di panna liquida, 3/10 di succo d'arancia, 3/10 di Cointreau, 4/10 di Gallian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e va servito nel tumbler da cocktail grande.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bookmarkStart w:id="55" w:name="H"/>
      <w:r>
        <w:rPr/>
        <w:t>H</w:t>
      </w:r>
      <w:bookmarkEnd w:id="55"/>
      <w:r>
        <w:rPr/>
        <w:t xml:space="preserve">  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6" w:name="Harvey_wallbanger"/>
      <w:r>
        <w:rPr>
          <w:u w:val="single"/>
        </w:rPr>
        <w:t>Harvey wallbanger</w:t>
      </w:r>
      <w:bookmarkEnd w:id="56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4/10 di vodka, 6/10 di succo d'arancia, 2 cucchiaini di Gallian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collins o nel tumbler, con cubetti di ghiaccio. Versarvi il Galliano all'ultimo: deve galleggiar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7" w:name="J"/>
      <w:r>
        <w:rPr/>
        <w:t>J</w:t>
      </w:r>
      <w:bookmarkEnd w:id="57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8" w:name="Jack's_Fancy"/>
      <w:r>
        <w:rPr/>
        <w:t>JACK’S FANCY</w:t>
      </w:r>
      <w:bookmarkEnd w:id="58"/>
      <w:r>
        <w:rPr>
          <w:u w:val="single"/>
        </w:rPr>
        <w:t>  </w:t>
        <w:br/>
      </w:r>
      <w:r>
        <w:rPr/>
        <w:br/>
      </w:r>
      <w:r>
        <w:rPr>
          <w:i/>
          <w:iCs/>
        </w:rPr>
        <w:t>2/3 Tequila , 1/3 succo di limone, un cucchiaio di Crème de Cassis. </w:t>
        <w:br/>
      </w:r>
      <w:r>
        <w:rPr/>
        <w:br/>
        <w:t xml:space="preserve">Preparare e servire con cubetti di frutta fresca. 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59" w:name="K"/>
      <w:r>
        <w:rPr/>
        <w:t>K</w:t>
      </w:r>
      <w:bookmarkEnd w:id="59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60" w:name="Kir_imperial"/>
      <w:r>
        <w:rPr>
          <w:u w:val="single"/>
        </w:rPr>
        <w:t>Kir imperial</w:t>
      </w:r>
      <w:bookmarkEnd w:id="60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crema di lamponi, Champagne ghiacciato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la flût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1500" w:hanging="0"/>
        <w:rPr/>
      </w:pPr>
      <w:bookmarkStart w:id="61" w:name="M"/>
      <w:r>
        <w:rPr/>
        <w:t>M</w:t>
      </w:r>
      <w:bookmarkEnd w:id="61"/>
      <w:r>
        <w:rPr/>
        <w:t xml:space="preserve">  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62" w:name="Mai_-_tai"/>
      <w:r>
        <w:rPr>
          <w:u w:val="single"/>
        </w:rPr>
        <w:t>Mai - tai</w:t>
      </w:r>
      <w:bookmarkEnd w:id="62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granatina, 1/10 di sciroppo d'orzata, 2/10 di succo di lime, 2/10 di Curaçao, 2/10 di rhum bianco (possibilmente della Martinica), 2/10 di rhum scuro (della Giamaica), 2 ciliegie, 1 rametto di menta fresca, pezzetti di ananas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collins o nel tumbler, riempito per 1/3 di ghiaccio tritato; guarnire con le ciliegie, l'ananas e la menta. Servire con la cannuccia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63" w:name="Margarita"/>
      <w:r>
        <w:rPr>
          <w:u w:val="single"/>
        </w:rPr>
        <w:t>Margarita</w:t>
      </w:r>
      <w:bookmarkEnd w:id="63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succo di lime o limone, 3/10 di Cointreau, 6/10 di tequila, sale sul bordo del bicchiere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tritato e va servito nella coppetta da cocktail, brinata con sale. </w:t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64" w:name="Mary_Pickford"/>
      <w:r>
        <w:rPr>
          <w:u w:val="single"/>
        </w:rPr>
        <w:t>Mary Pickford</w:t>
      </w:r>
      <w:bookmarkEnd w:id="64"/>
    </w:p>
    <w:p>
      <w:pPr>
        <w:pStyle w:val="NormaleWeb"/>
        <w:rPr>
          <w:i/>
          <w:i/>
          <w:iCs/>
        </w:rPr>
      </w:pPr>
      <w:r>
        <w:rPr>
          <w:i/>
          <w:iCs/>
        </w:rPr>
        <w:t>1/2  di rhum Duquesne, 1/2  di succo d'ananas, 1 cucchiaino di granatina, 6 gocce di maraschino, 1 fetta d'ananas, 1 ciliegia.</w:t>
      </w:r>
    </w:p>
    <w:p>
      <w:pPr>
        <w:pStyle w:val="NormaleWeb"/>
        <w:rPr/>
      </w:pPr>
      <w:r>
        <w:rPr/>
        <w:t>Si prepara versando nello shaker del ghiaccio spezzettato, il succo d'ananas, la granatina, il maraschino e il rhum. Agitate vigorosamente e versare, filtrando con l'apposito passino, preferibilmente in un bicchiere flûte. Guarnire infilando su uno spiedino da cocktail uno spicchio d'ananas e una cilieg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65" w:name="Martini_Crusta"/>
      <w:r>
        <w:rPr/>
        <w:t>MARTINI CRUSTA </w:t>
        <w:br/>
      </w:r>
      <w:bookmarkEnd w:id="65"/>
      <w:r>
        <w:rPr/>
        <w:br/>
      </w:r>
      <w:r>
        <w:rPr>
          <w:i/>
          <w:iCs/>
        </w:rPr>
        <w:t>3/5 Martini Bianco, 1/5 succo di pompelmo, 1/5 succo di maracujà </w:t>
        <w:br/>
      </w:r>
      <w:r>
        <w:rPr/>
        <w:br/>
        <w:t>Preparare Mescolare gli ingredienti nel mixing glass. </w:t>
        <w:br/>
        <w:t>Servire Versare in calici bassi con il bordo bagnato da succo d’aranc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66" w:name="Menelao"/>
      <w:r>
        <w:rPr/>
        <w:t>MENELAO </w:t>
      </w:r>
      <w:bookmarkEnd w:id="66"/>
      <w:r>
        <w:rPr>
          <w:u w:val="single"/>
        </w:rPr>
        <w:t>  (After Dinner) </w:t>
        <w:br/>
      </w:r>
      <w:r>
        <w:rPr/>
        <w:br/>
      </w:r>
      <w:r>
        <w:rPr>
          <w:i/>
          <w:iCs/>
        </w:rPr>
        <w:t>1/3 succo di papaya, 1/3 succo tropicale, 1/3 Aperol, fettina di limone. </w:t>
        <w:br/>
      </w:r>
      <w:r>
        <w:rPr/>
        <w:br/>
        <w:t>Versare gli ingredienti in uno shaker con ghiaccio e servire in tumbler alt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67" w:name="Mojito"/>
      <w:r>
        <w:rPr/>
        <w:t>MOJITO</w:t>
      </w:r>
      <w:bookmarkEnd w:id="67"/>
      <w:r>
        <w:rPr>
          <w:u w:val="single"/>
        </w:rPr>
        <w:t> </w:t>
        <w:br/>
      </w:r>
      <w:r>
        <w:rPr/>
        <w:br/>
      </w:r>
      <w:r>
        <w:rPr>
          <w:i/>
          <w:iCs/>
        </w:rPr>
        <w:t>3/4 Rum Portoricano, 1/4 succo di limone.</w:t>
        <w:br/>
      </w:r>
      <w:r>
        <w:rPr/>
        <w:br/>
        <w:t>Preparare In un tumbler riempito per metà di ghiaccio tritato versare gli ingredienti, mescolare e decorare con ananas e un rametto di menta fresc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68" w:name="Monkey_gland"/>
      <w:r>
        <w:rPr>
          <w:u w:val="single"/>
        </w:rPr>
        <w:t>Monkey gland</w:t>
      </w:r>
      <w:bookmarkEnd w:id="68"/>
    </w:p>
    <w:p>
      <w:pPr>
        <w:pStyle w:val="NormaleWeb"/>
        <w:rPr>
          <w:i/>
          <w:i/>
          <w:iCs/>
        </w:rPr>
      </w:pPr>
      <w:r>
        <w:rPr>
          <w:i/>
          <w:iCs/>
        </w:rPr>
        <w:t>3/5 dry gin, 2/5 succo d'arancia, 2 gocce di granatina, 2 gocce di assenzio o Pernod o anice.</w:t>
      </w:r>
    </w:p>
    <w:p>
      <w:pPr>
        <w:pStyle w:val="NormaleWeb"/>
        <w:rPr/>
      </w:pPr>
      <w:r>
        <w:rPr/>
        <w:t>Nello shaker con alcuni cubetti di ghiaccio versate gli ingredienti. Agitate il tutto energicamente e servite nelle coppette da cocktail, precedentemente raffreddate. Potete sostituire l'assenzio con del Pernod o dell'anic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69" w:name="N"/>
      <w:r>
        <w:rPr/>
        <w:t>N</w:t>
      </w:r>
      <w:bookmarkEnd w:id="69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70" w:name="New_York"/>
      <w:r>
        <w:rPr>
          <w:u w:val="single"/>
        </w:rPr>
        <w:t>NEW YORK </w:t>
      </w:r>
      <w:bookmarkEnd w:id="70"/>
    </w:p>
    <w:p>
      <w:pPr>
        <w:pStyle w:val="NormaleWeb"/>
        <w:rPr/>
      </w:pPr>
      <w:r>
        <w:rPr/>
        <w:br/>
      </w:r>
      <w:r>
        <w:rPr>
          <w:i/>
          <w:iCs/>
        </w:rPr>
        <w:t>4/5 American Whiskey, 1/5 succo di limone, un cucchiaio di liquore di pesca, sciroppo di zucchero </w:t>
        <w:br/>
        <w:br/>
      </w:r>
      <w:r>
        <w:rPr/>
        <w:t>Preparare Shakerare e servire in coppette da cocktail, guarnendo con spirali di scorza di arancia e limone. </w:t>
      </w:r>
    </w:p>
    <w:p>
      <w:pPr>
        <w:pStyle w:val="NormaleWeb"/>
        <w:rPr/>
      </w:pPr>
      <w:r>
        <w:rPr/>
        <w:br/>
      </w:r>
      <w:bookmarkStart w:id="71" w:name="O"/>
      <w:r>
        <w:rPr/>
        <w:t>O</w:t>
      </w:r>
      <w:bookmarkEnd w:id="71"/>
      <w:r>
        <w:rPr/>
        <w:t>   a inizio pagina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72" w:name="Orange_Rickey"/>
      <w:r>
        <w:rPr/>
        <w:t>ORANGE RICKEY</w:t>
      </w:r>
      <w:bookmarkEnd w:id="72"/>
      <w:r>
        <w:rPr>
          <w:u w:val="single"/>
        </w:rPr>
        <w:t> </w:t>
        <w:br/>
      </w:r>
      <w:r>
        <w:rPr/>
        <w:br/>
      </w:r>
      <w:r>
        <w:rPr>
          <w:i/>
          <w:iCs/>
        </w:rPr>
        <w:t>3/4 Gin, 1/4 succo di arancia, ghiaccio. </w:t>
        <w:br/>
      </w:r>
      <w:r>
        <w:rPr/>
        <w:br/>
        <w:t>Preparare Shakerare con ghiaccio, versare il cocktail in un tumbler riempiendo il bicchiere per due terzi, aggiungere soda. </w:t>
        <w:br/>
        <w:t>Servire Decorando con fetta di aranc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73" w:name="Orange_blossom"/>
      <w:r>
        <w:rPr>
          <w:u w:val="single"/>
        </w:rPr>
        <w:t>Orange blossom</w:t>
      </w:r>
      <w:bookmarkEnd w:id="73"/>
    </w:p>
    <w:p>
      <w:pPr>
        <w:pStyle w:val="NormaleWeb"/>
        <w:rPr>
          <w:i/>
          <w:i/>
          <w:iCs/>
        </w:rPr>
      </w:pPr>
      <w:r>
        <w:rPr>
          <w:i/>
          <w:iCs/>
        </w:rPr>
        <w:t>1/2 dry gin, 1/2 succo d'arancia.</w:t>
      </w:r>
    </w:p>
    <w:p>
      <w:pPr>
        <w:pStyle w:val="NormaleWeb"/>
        <w:rPr/>
      </w:pPr>
      <w:r>
        <w:rPr/>
        <w:t>Mettete nello shaker dei cubetti di ghiaccio, aggiungete gli ingredienti e agitate vigorosamente per qualche secondo. Servite nelle coppette da cocktail precedentemente raffreddat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74" w:name="Oriental"/>
      <w:r>
        <w:rPr>
          <w:u w:val="single"/>
        </w:rPr>
        <w:t>Oriental</w:t>
      </w:r>
      <w:bookmarkEnd w:id="74"/>
    </w:p>
    <w:p>
      <w:pPr>
        <w:pStyle w:val="NormaleWeb"/>
        <w:rPr>
          <w:i/>
          <w:i/>
          <w:iCs/>
        </w:rPr>
      </w:pPr>
      <w:r>
        <w:rPr>
          <w:i/>
          <w:iCs/>
        </w:rPr>
        <w:t>2/4 rye whisky, 1/4 vermouth rosso, 1/4 curaçao bianco, 2 cucchiai da tavola di succo di limone.</w:t>
      </w:r>
    </w:p>
    <w:p>
      <w:pPr>
        <w:pStyle w:val="NormaleWeb"/>
        <w:rPr/>
      </w:pPr>
      <w:r>
        <w:rPr/>
        <w:t>Versate gli ingredienti nello shaker con poco ghiaccio in cubetti. Agitate energicamente eservite nel tumbler. Cocktail ideale in qualsiasi momento della giornata.</w:t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ind w:right="1500" w:hanging="0"/>
        <w:rPr/>
      </w:pPr>
      <w:bookmarkStart w:id="75" w:name="P"/>
      <w:r>
        <w:rPr/>
        <w:t>P</w:t>
      </w:r>
      <w:bookmarkEnd w:id="75"/>
      <w:r>
        <w:rPr/>
        <w:t xml:space="preserve">  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ind w:right="3000" w:hanging="0"/>
        <w:rPr/>
      </w:pPr>
      <w:bookmarkStart w:id="76" w:name="Paradise"/>
      <w:r>
        <w:rPr>
          <w:u w:val="single"/>
        </w:rPr>
        <w:t>Paradise</w:t>
      </w:r>
      <w:bookmarkEnd w:id="76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succo d'arancia, 3/10 di apricot brandy, 6/10 di gin.</w:t>
      </w:r>
      <w:r>
        <w:rPr/>
        <w:t xml:space="preserve"> </w:t>
      </w:r>
    </w:p>
    <w:p>
      <w:pPr>
        <w:pStyle w:val="NormaleWeb"/>
        <w:rPr/>
      </w:pPr>
      <w:r>
        <w:rPr/>
        <w:t> </w:t>
      </w:r>
      <w:r>
        <w:rPr/>
        <w:t xml:space="preserve">Si prepara nello shaker con ghiaccio e va servito nella coppetta da coppetta da cocktail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77" w:name="Variante_Paradise"/>
      <w:r>
        <w:rPr>
          <w:u w:val="single"/>
        </w:rPr>
        <w:t>Variante Paradise</w:t>
      </w:r>
      <w:bookmarkEnd w:id="77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2/4 dry gin, 1/4 apricot brandy, 1/4 succo d'arancia.</w:t>
      </w:r>
      <w:r>
        <w:rPr/>
        <w:t xml:space="preserve"> </w:t>
      </w:r>
    </w:p>
    <w:p>
      <w:pPr>
        <w:pStyle w:val="NormaleWeb"/>
        <w:rPr/>
      </w:pPr>
      <w:r>
        <w:rPr/>
        <w:t xml:space="preserve">Preparate questa bevanda dissetante o da sessert nello shaker con diversi cubetti di ghiaccio. Agitate energicamente per alcuni istanti, quindi servite nelle doppie coppette da cocktail ghiacciate. </w:t>
      </w:r>
    </w:p>
    <w:p>
      <w:pPr>
        <w:pStyle w:val="NormaleWeb"/>
        <w:rPr/>
      </w:pPr>
      <w:r>
        <w:rPr/>
        <w:br/>
        <w:br/>
      </w:r>
      <w:bookmarkStart w:id="78" w:name="Paride"/>
      <w:r>
        <w:rPr/>
        <w:t>PARIDE</w:t>
      </w:r>
      <w:bookmarkEnd w:id="78"/>
      <w:r>
        <w:rPr>
          <w:u w:val="single"/>
        </w:rPr>
        <w:t>   (Long Drink) </w:t>
        <w:br/>
      </w:r>
      <w:r>
        <w:rPr/>
        <w:br/>
      </w:r>
      <w:r>
        <w:rPr>
          <w:i/>
          <w:iCs/>
        </w:rPr>
        <w:t>1/3 Gin, 1/3 Pernod, 1/3 succo di limone, water soda.</w:t>
      </w:r>
    </w:p>
    <w:p>
      <w:pPr>
        <w:pStyle w:val="NormaleWeb"/>
        <w:rPr/>
      </w:pPr>
      <w:r>
        <w:rPr/>
        <w:t>Versare nello shaker il gin, il Pernod ed il succo di limone, versare in un tumbler alto con ghiaccio e colmare con la soda. </w:t>
      </w:r>
    </w:p>
    <w:p>
      <w:pPr>
        <w:pStyle w:val="NormaleWeb"/>
        <w:rPr/>
      </w:pPr>
      <w:r>
        <w:rPr/>
        <w:br/>
        <w:br/>
      </w:r>
      <w:bookmarkStart w:id="79" w:name="Parsons_special"/>
      <w:r>
        <w:rPr/>
        <w:t>PARSONS SPECIAL</w:t>
      </w:r>
      <w:bookmarkEnd w:id="79"/>
      <w:r>
        <w:rPr>
          <w:u w:val="single"/>
        </w:rPr>
        <w:t>  (Long Drink Analcolico) </w:t>
        <w:br/>
      </w:r>
      <w:r>
        <w:rPr/>
        <w:br/>
      </w:r>
      <w:r>
        <w:rPr>
          <w:i/>
          <w:iCs/>
        </w:rPr>
        <w:t>6/10 succo di arancia, 2/10 sciroppo di granatina, un tuorlo d’uovo, soda water. </w:t>
        <w:br/>
      </w:r>
      <w:r>
        <w:rPr/>
        <w:br/>
        <w:t>Preparare Shakerare gli ingredienti escludendo la soda, versare in un doppio tumbler pieno di ghiaccio e aggiungere la soda.</w:t>
      </w:r>
    </w:p>
    <w:p>
      <w:pPr>
        <w:pStyle w:val="NormaleWeb"/>
        <w:rPr/>
      </w:pPr>
      <w:r>
        <w:rPr/>
        <w:t> </w:t>
      </w:r>
      <w:r>
        <w:rPr/>
        <w:br/>
        <w:br/>
      </w:r>
      <w:bookmarkStart w:id="80" w:name="Party's_cup"/>
      <w:r>
        <w:rPr/>
        <w:t>PARTY’S CUP</w:t>
      </w:r>
      <w:bookmarkEnd w:id="80"/>
      <w:r>
        <w:rPr>
          <w:u w:val="single"/>
        </w:rPr>
        <w:t>  </w:t>
        <w:br/>
      </w:r>
      <w:r>
        <w:rPr/>
        <w:br/>
      </w:r>
      <w:r>
        <w:rPr>
          <w:i/>
          <w:iCs/>
        </w:rPr>
        <w:t>1/2 Southern Comfort, 1/6 Rum, 1/6 succo di pompelmo, 1/6 succo di ananas. </w:t>
        <w:br/>
      </w:r>
      <w:r>
        <w:rPr/>
        <w:br/>
        <w:t>Preparare Versare il contenuto in una bowl piena di ghiaccio e mescolare. </w:t>
        <w:br/>
        <w:t>Decorare con frutta fresca di stagione. </w:t>
      </w:r>
    </w:p>
    <w:p>
      <w:pPr>
        <w:pStyle w:val="NormaleWeb"/>
        <w:ind w:right="3000" w:hanging="0"/>
        <w:rPr/>
      </w:pPr>
      <w:r>
        <w:rPr/>
      </w:r>
    </w:p>
    <w:p>
      <w:pPr>
        <w:pStyle w:val="NormaleWeb"/>
        <w:rPr/>
      </w:pPr>
      <w:bookmarkStart w:id="81" w:name="Piña_colada"/>
      <w:r>
        <w:rPr>
          <w:u w:val="single"/>
        </w:rPr>
        <w:t>Piña colada</w:t>
      </w:r>
      <w:bookmarkEnd w:id="81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2/10 di latte di cocco, 3/10 di rhum bianco, 5/10 di succo di ananas, 1 pezzetto di ananas, 2 ciliegie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 frullatore con ghiaccio tritato e va servito nel bicchiere da collins o da old fashioned. Guarnire con l'ananas e le ciliegie. Servire con la cannuccia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r>
        <w:rPr>
          <w:u w:val="single"/>
        </w:rPr>
        <w:t>Planters</w:t>
      </w:r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2 rum della Giamaica, 1/2 succo d'arancia, 5 gocce di limone.</w:t>
      </w:r>
      <w:r>
        <w:rPr/>
        <w:t xml:space="preserve"> </w:t>
      </w:r>
    </w:p>
    <w:p>
      <w:pPr>
        <w:pStyle w:val="NormaleWeb"/>
        <w:rPr/>
      </w:pPr>
      <w:r>
        <w:rPr/>
        <w:t xml:space="preserve">Preparatelo nello shaker con cubetti di ghiaccio e servite nelle coppette da cocktail precedentemente raffreddate. </w:t>
      </w:r>
    </w:p>
    <w:p>
      <w:pPr>
        <w:pStyle w:val="NormaleWeb"/>
        <w:ind w:right="3000" w:hanging="0"/>
        <w:rPr/>
      </w:pPr>
      <w:r>
        <w:rPr/>
      </w:r>
    </w:p>
    <w:p>
      <w:pPr>
        <w:pStyle w:val="NormaleWeb"/>
        <w:rPr/>
      </w:pPr>
      <w:bookmarkStart w:id="82" w:name="Planter's_punch_n.1"/>
      <w:r>
        <w:rPr>
          <w:u w:val="single"/>
        </w:rPr>
        <w:t>Planter's punch n.1</w:t>
      </w:r>
      <w:bookmarkEnd w:id="82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curaçao, 1/10 di maraschino, 2/10 di succo di limone, 2/10 di succo d'ananas, 4/10 di rhum bianco, 2 cucchiaini di rhum scuro (della Giamaica), 1 fetta di ananas, 1 ciliegia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collins, o nel tumbler, con ghiaccio. Guarnire con l'ananas e la ciliegia. Versare il rhum scuro sul dorso di un cucchiaino: deve galleggiar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83" w:name="Planter's_punch_n.2"/>
      <w:r>
        <w:rPr>
          <w:u w:val="single"/>
        </w:rPr>
        <w:t>PLANTERS PUNCH n.2   (Long Drink) </w:t>
        <w:br/>
      </w:r>
      <w:bookmarkEnd w:id="83"/>
      <w:r>
        <w:rPr/>
        <w:br/>
      </w:r>
      <w:r>
        <w:rPr>
          <w:i/>
          <w:iCs/>
        </w:rPr>
        <w:t>6/10 Rum Scuro, 1/10 sciroppo di granatina, una goccia di angostura, 3/10 succo di limone. </w:t>
        <w:br/>
        <w:br/>
      </w:r>
      <w:r>
        <w:rPr/>
        <w:t>Preparare Shakerare con cubetti di ghiaccio (oppure mescolate direttamente nel bicchiere).</w:t>
        <w:br/>
        <w:t>Servire nel doppio tumbler con ghiaccio riempiendo con soda water. </w:t>
        <w:br/>
        <w:t>Servire Guarnire con una fetta di arancia e una di limone.</w:t>
      </w:r>
    </w:p>
    <w:p>
      <w:pPr>
        <w:pStyle w:val="NormaleWeb"/>
        <w:rPr/>
      </w:pPr>
      <w:r>
        <w:rPr/>
        <w:br/>
        <w:br/>
        <w:br/>
      </w:r>
      <w:bookmarkStart w:id="84" w:name="Polifemo"/>
      <w:r>
        <w:rPr/>
        <w:t>POLIFEMO</w:t>
      </w:r>
      <w:bookmarkEnd w:id="84"/>
      <w:r>
        <w:rPr>
          <w:u w:val="single"/>
        </w:rPr>
        <w:t>   (After Dinner) </w:t>
        <w:br/>
      </w:r>
      <w:r>
        <w:rPr/>
        <w:br/>
      </w:r>
      <w:r>
        <w:rPr>
          <w:i/>
          <w:iCs/>
        </w:rPr>
        <w:t>gelato di fragola, Aperol, succo di arancia. </w:t>
        <w:br/>
      </w:r>
      <w:r>
        <w:rPr/>
        <w:br/>
        <w:t>Versare gli ingredienti in uno shaker con ghiaccio e servire in tumbler alt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85" w:name="Porto_Cervo"/>
      <w:r>
        <w:rPr/>
        <w:t>Porto Cervo</w:t>
      </w:r>
      <w:bookmarkEnd w:id="85"/>
      <w:r>
        <w:rPr>
          <w:u w:val="single"/>
        </w:rPr>
        <w:t> </w:t>
      </w:r>
      <w:r>
        <w:rPr/>
        <w:t xml:space="preserve"> </w:t>
      </w:r>
    </w:p>
    <w:p>
      <w:pPr>
        <w:pStyle w:val="NormaleWeb"/>
        <w:rPr/>
      </w:pPr>
      <w:r>
        <w:rPr/>
        <w:br/>
      </w:r>
      <w:r>
        <w:rPr>
          <w:i/>
          <w:iCs/>
        </w:rPr>
        <w:t>1 spruzzo di Bitter Campari, 1 spruzzo di Cointreau, 2 gocce di Pernod, 1/2 succo di pera, 1/2 succo di pompelmo,  ghiaccio. </w:t>
      </w:r>
      <w:r>
        <w:rPr/>
        <w:t xml:space="preserve"> </w:t>
      </w:r>
    </w:p>
    <w:p>
      <w:pPr>
        <w:pStyle w:val="NormaleWeb"/>
        <w:rPr/>
      </w:pPr>
      <w:r>
        <w:rPr/>
        <w:t xml:space="preserve">Versare gli ingredienti nello shaker, agitare energicamente per qualche secondo. Si serve in un tumbler alto con decorazioni a piacere. </w:t>
      </w:r>
    </w:p>
    <w:p>
      <w:pPr>
        <w:pStyle w:val="NormaleWeb"/>
        <w:ind w:right="15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r>
        <w:rPr/>
        <w:br/>
      </w:r>
      <w:bookmarkStart w:id="86" w:name="Priamo"/>
      <w:r>
        <w:rPr/>
        <w:t>PRIAMO</w:t>
      </w:r>
      <w:bookmarkEnd w:id="86"/>
      <w:r>
        <w:rPr>
          <w:u w:val="single"/>
        </w:rPr>
        <w:t>   (Long Drink) </w:t>
        <w:br/>
      </w:r>
      <w:r>
        <w:rPr/>
        <w:br/>
      </w:r>
      <w:r>
        <w:rPr>
          <w:i/>
          <w:iCs/>
        </w:rPr>
        <w:t>1/3 succo di pomodoro, 1/3 succo di arancia, 1/3 granatina. </w:t>
      </w:r>
    </w:p>
    <w:p>
      <w:pPr>
        <w:pStyle w:val="NormaleWeb"/>
        <w:rPr/>
      </w:pPr>
      <w:r>
        <w:rPr/>
        <w:t>Versare gli ingredienti in uno shaker con ghiaccio e servire in tumbler alt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87" w:name="Pussy_foot"/>
      <w:r>
        <w:rPr/>
        <w:t>Pussy foot</w:t>
      </w:r>
      <w:bookmarkEnd w:id="87"/>
      <w:r>
        <w:rPr>
          <w:u w:val="single"/>
        </w:rPr>
        <w:t>  (analcolico)</w:t>
      </w:r>
    </w:p>
    <w:p>
      <w:pPr>
        <w:pStyle w:val="NormaleWeb"/>
        <w:rPr>
          <w:i/>
          <w:i/>
          <w:iCs/>
        </w:rPr>
      </w:pPr>
      <w:r>
        <w:rPr>
          <w:i/>
          <w:iCs/>
        </w:rPr>
        <w:t>7/10 succo d'arancia, 3/10 succo di limone, 1 tuorlo d'uovo, sciroppo di granatina.</w:t>
      </w:r>
    </w:p>
    <w:p>
      <w:pPr>
        <w:pStyle w:val="NormaleWeb"/>
        <w:rPr/>
      </w:pPr>
      <w:r>
        <w:rPr/>
        <w:t>Preparare miscelando nello shaker il succo d'arancia, il succo di limone e tuorlo d'uovo con cubetti di ghiaccio, quindi servire in tumbler alto e spruzzare con sciroppo di granatin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88" w:name="Q"/>
      <w:r>
        <w:rPr/>
        <w:t>Q</w:t>
      </w:r>
      <w:bookmarkEnd w:id="88"/>
      <w:r>
        <w:rPr/>
        <w:t xml:space="preserve">   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bookmarkStart w:id="89" w:name="Quacker's_Cocktail"/>
      <w:r>
        <w:rPr/>
        <w:t>QUAKER’S Cocktail</w:t>
      </w:r>
      <w:bookmarkEnd w:id="89"/>
      <w:r>
        <w:rPr>
          <w:u w:val="single"/>
        </w:rPr>
        <w:br/>
      </w:r>
      <w:r>
        <w:rPr/>
        <w:br/>
      </w:r>
      <w:r>
        <w:rPr>
          <w:i/>
          <w:iCs/>
        </w:rPr>
        <w:t>1/3 Rum, 1/3 Cognac, 1/6 succo di limone, 1/6 sciroppo di lampone. </w:t>
        <w:br/>
      </w:r>
      <w:r>
        <w:rPr/>
        <w:br/>
        <w:t>Preparare Shakerare e versare in una copit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90" w:name="R"/>
      <w:r>
        <w:rPr/>
        <w:t>R</w:t>
      </w:r>
      <w:bookmarkEnd w:id="90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91" w:name="Rose"/>
      <w:r>
        <w:rPr>
          <w:u w:val="single"/>
        </w:rPr>
        <w:t>Rose</w:t>
      </w:r>
      <w:bookmarkEnd w:id="91"/>
    </w:p>
    <w:p>
      <w:pPr>
        <w:pStyle w:val="NormaleWeb"/>
        <w:rPr>
          <w:i/>
          <w:i/>
          <w:iCs/>
        </w:rPr>
      </w:pPr>
      <w:r>
        <w:rPr>
          <w:i/>
          <w:iCs/>
        </w:rPr>
        <w:t>2/3 vermouth dry, 1/3 kirsch, 1 goccia di sciroppo di fragola.</w:t>
      </w:r>
    </w:p>
    <w:p>
      <w:pPr>
        <w:pStyle w:val="NormaleWeb"/>
        <w:rPr/>
      </w:pPr>
      <w:r>
        <w:rPr/>
        <w:t>Nel mixing glass unite gli igredienti ad alcuni cubetti di ghiaccio e mescolate con il cucchiaino a manico allungato. Servite quindi nelle coppette da cocktail, ben ghiacciat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92" w:name="Rum_buck"/>
      <w:r>
        <w:rPr/>
        <w:t>RUM BUCK</w:t>
      </w:r>
      <w:bookmarkEnd w:id="92"/>
      <w:r>
        <w:rPr>
          <w:u w:val="single"/>
        </w:rPr>
        <w:t> </w:t>
        <w:br/>
      </w:r>
      <w:r>
        <w:rPr/>
        <w:br/>
      </w:r>
      <w:r>
        <w:rPr>
          <w:i/>
          <w:iCs/>
        </w:rPr>
        <w:t>3/4 Rum, 1/4 succo di limone, Ginger Ale. </w:t>
        <w:br/>
      </w:r>
      <w:r>
        <w:rPr/>
        <w:br/>
        <w:t>Preparare Shakerare con ghiaccio il rum e il limone. Riempite per tre quarti un old fashion, aggiungere una spruzzatina di Ginger Ale e guarnite con una fetta di limon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93" w:name="Rusty_nail"/>
      <w:r>
        <w:rPr>
          <w:u w:val="single"/>
        </w:rPr>
        <w:t>Rusty nail</w:t>
      </w:r>
      <w:bookmarkEnd w:id="93"/>
    </w:p>
    <w:p>
      <w:pPr>
        <w:pStyle w:val="NormaleWeb"/>
        <w:rPr>
          <w:i/>
          <w:i/>
          <w:iCs/>
        </w:rPr>
      </w:pPr>
      <w:r>
        <w:rPr>
          <w:i/>
          <w:iCs/>
        </w:rPr>
        <w:t>7/10 succo di pompelmo, 3/10 vodka.</w:t>
      </w:r>
    </w:p>
    <w:p>
      <w:pPr>
        <w:pStyle w:val="NormaleWeb"/>
        <w:rPr/>
      </w:pPr>
      <w:r>
        <w:rPr/>
        <w:t>Servire in un bicchiere old-fashioned con ghiaccio. Come variante servire in un bicchiere tumbler alto orlato di sale.</w:t>
      </w:r>
    </w:p>
    <w:p>
      <w:pPr>
        <w:pStyle w:val="NormaleWeb"/>
        <w:ind w:right="3000" w:hanging="0"/>
        <w:rPr/>
      </w:pPr>
      <w:r>
        <w:rPr/>
        <w:t> </w:t>
      </w:r>
      <w:r>
        <w:rPr/>
        <w:br/>
        <w:t> </w:t>
      </w:r>
    </w:p>
    <w:p>
      <w:pPr>
        <w:pStyle w:val="NormaleWeb"/>
        <w:ind w:right="1500" w:hanging="0"/>
        <w:rPr/>
      </w:pPr>
      <w:bookmarkStart w:id="94" w:name="S"/>
      <w:r>
        <w:rPr/>
        <w:t>S</w:t>
      </w:r>
      <w:bookmarkEnd w:id="94"/>
      <w:r>
        <w:rPr/>
        <w:t xml:space="preserve">   </w:t>
      </w:r>
    </w:p>
    <w:p>
      <w:pPr>
        <w:pStyle w:val="NormaleWeb"/>
        <w:ind w:right="1500" w:hanging="0"/>
        <w:rPr/>
      </w:pPr>
      <w:r>
        <w:rPr/>
        <w:t> </w:t>
      </w:r>
    </w:p>
    <w:p>
      <w:pPr>
        <w:pStyle w:val="NormaleWeb"/>
        <w:rPr/>
      </w:pPr>
      <w:bookmarkStart w:id="95" w:name="Salty_dog"/>
      <w:r>
        <w:rPr>
          <w:u w:val="single"/>
        </w:rPr>
        <w:t>Salty dog</w:t>
      </w:r>
      <w:bookmarkEnd w:id="95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3/10 di vodka, 7/10 di succo di pompelmo, sale sul bordo del bicchiere (facoltativo)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highball o nel tumbler, con ghiaccio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96" w:name="Screwdriver"/>
      <w:r>
        <w:rPr>
          <w:u w:val="single"/>
        </w:rPr>
        <w:t>Screwdriver</w:t>
      </w:r>
      <w:bookmarkEnd w:id="96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4/10 di vodka, 6/10 di succo di arancia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collins o nel tumbler, con molto ghiaccio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97" w:name="Shirley_temple_(non_alcolico)"/>
      <w:r>
        <w:rPr>
          <w:u w:val="single"/>
        </w:rPr>
        <w:t>Shirley temple (non alcolico)</w:t>
      </w:r>
      <w:bookmarkEnd w:id="97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2 cl di sciroppo di granatina, ginger ale o limonata (gassosa), la scorza di 1 limone tagliata a spirale, 1 ciliegia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bicchiere tipo highball o nel tumbler. Guarnire con la ciliegia. La scorza deve pendere dal bordo del bicchier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98" w:name="Skye_Rickey"/>
      <w:r>
        <w:rPr/>
        <w:t>SKYE RICKEY</w:t>
      </w:r>
      <w:bookmarkEnd w:id="98"/>
      <w:r>
        <w:rPr>
          <w:u w:val="single"/>
        </w:rPr>
        <w:t>  </w:t>
        <w:br/>
      </w:r>
      <w:r>
        <w:rPr/>
        <w:br/>
      </w:r>
      <w:r>
        <w:rPr>
          <w:i/>
          <w:iCs/>
        </w:rPr>
        <w:t>3/4 Whisky. 1/4 succo di limone, ghiaccio. </w:t>
        <w:br/>
      </w:r>
      <w:r>
        <w:rPr/>
        <w:br/>
        <w:t>Preparare Shakerare con ghiaccio, versare il cocktail in un tumbler riempiendo il bicchiere per due terzi, aggiungere soda. </w:t>
        <w:br/>
        <w:t>Servire Decorando con fetta di limone. </w:t>
      </w:r>
    </w:p>
    <w:p>
      <w:pPr>
        <w:pStyle w:val="NormaleWeb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99" w:name="Sidecar"/>
      <w:r>
        <w:rPr>
          <w:u w:val="single"/>
        </w:rPr>
        <w:t>Sidecar</w:t>
      </w:r>
      <w:bookmarkEnd w:id="99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/10 di succo di limone, 3/10 di Cointreau, 6/10 di Cognac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ghiaccio e va servita nella coppetta da cocktail. 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>
          <w:u w:val="single"/>
        </w:rPr>
      </w:pPr>
      <w:bookmarkStart w:id="100" w:name="Singapore_sling"/>
      <w:r>
        <w:rPr>
          <w:u w:val="single"/>
        </w:rPr>
        <w:t>Singapore sling</w:t>
      </w:r>
      <w:bookmarkEnd w:id="100"/>
    </w:p>
    <w:p>
      <w:pPr>
        <w:pStyle w:val="NormaleWeb"/>
        <w:rPr>
          <w:i/>
          <w:i/>
          <w:iCs/>
        </w:rPr>
      </w:pPr>
      <w:r>
        <w:rPr>
          <w:i/>
          <w:iCs/>
        </w:rPr>
        <w:t>4/10 di gin, 4/10 di cherry brandy, 2/10 di succo di limone, soda.</w:t>
      </w:r>
    </w:p>
    <w:p>
      <w:pPr>
        <w:pStyle w:val="NormaleWeb"/>
        <w:rPr/>
      </w:pPr>
      <w:r>
        <w:rPr/>
        <w:t>Si prepara versando nello shaker alcuni cubetti di ghiaccio cristallino assieme a gin, cherry brandy e succo di limone. Agitare vigorosamente per qualche secondo, quindi servire in un bicchiere tumbler alto completando con la soda.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101" w:name="Snowball"/>
      <w:r>
        <w:rPr>
          <w:u w:val="single"/>
        </w:rPr>
        <w:t>Snowball</w:t>
      </w:r>
      <w:bookmarkEnd w:id="101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1 goccia di succo di lime Cordial, 4 cl di Advocat, un po' di limonata, 1/2 fetta d'arancia, 2 ciliegie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direttamente nel tumbler o highball, con ghiaccio. Colmare con limonata e guarnire con la fetta d'arancia e le ciliegie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102" w:name="Sours"/>
      <w:r>
        <w:rPr>
          <w:u w:val="single"/>
        </w:rPr>
        <w:t>Sours</w:t>
      </w:r>
      <w:bookmarkEnd w:id="102"/>
      <w:r>
        <w:rPr/>
        <w:t xml:space="preserve"> </w:t>
      </w:r>
    </w:p>
    <w:p>
      <w:pPr>
        <w:pStyle w:val="NormaleWeb"/>
        <w:rPr/>
      </w:pPr>
      <w:r>
        <w:rPr>
          <w:i/>
          <w:iCs/>
        </w:rPr>
        <w:t>7/10 bourbon whisky, 3/10 succo di limone, 1 cucchiaio di zucchero o di sciroppo di canna, un goccio di albume (facoltativo).</w:t>
      </w:r>
      <w:r>
        <w:rPr/>
        <w:t xml:space="preserve"> </w:t>
      </w:r>
    </w:p>
    <w:p>
      <w:pPr>
        <w:pStyle w:val="NormaleWeb"/>
        <w:rPr/>
      </w:pPr>
      <w:r>
        <w:rPr/>
        <w:t xml:space="preserve">Si prepara nello shaker con cubetti di ghiaccio cristallino e si serve nella coppetta da cocktail ben fredda decorando con una ciliegina. </w:t>
      </w:r>
    </w:p>
    <w:p>
      <w:pPr>
        <w:pStyle w:val="NormaleWeb"/>
        <w:ind w:right="3000" w:hanging="0"/>
        <w:rPr/>
      </w:pPr>
      <w:r>
        <w:rPr/>
        <w:t> </w:t>
      </w:r>
      <w:r>
        <w:rPr>
          <w:rFonts w:eastAsia="Georgia" w:cs="Georgia"/>
        </w:rPr>
        <w:t xml:space="preserve"> </w:t>
      </w:r>
    </w:p>
    <w:p>
      <w:pPr>
        <w:pStyle w:val="NormaleWeb"/>
        <w:rPr/>
      </w:pPr>
      <w:bookmarkStart w:id="103" w:name="Spider"/>
      <w:r>
        <w:rPr/>
        <w:t>SPIDER</w:t>
      </w:r>
      <w:bookmarkEnd w:id="103"/>
      <w:r>
        <w:rPr>
          <w:u w:val="single"/>
        </w:rPr>
        <w:t>   (Wine Drink) </w:t>
        <w:br/>
      </w:r>
      <w:r>
        <w:rPr/>
        <w:br/>
      </w:r>
      <w:r>
        <w:rPr>
          <w:i/>
          <w:iCs/>
        </w:rPr>
        <w:t>4/5 Vino bianco secco, 1/5 Grand Marnier, una pesca tagliata a cubetti, ghiaccio. </w:t>
        <w:br/>
      </w:r>
      <w:r>
        <w:rPr/>
        <w:br/>
        <w:t>Preparare Mescolare dolcemente nel mixing glass e servire in un calice alto riempito per 1/3 di sidro. </w:t>
      </w:r>
    </w:p>
    <w:p>
      <w:pPr>
        <w:pStyle w:val="NormaleWeb"/>
        <w:rPr>
          <w:u w:val="single"/>
        </w:rPr>
      </w:pPr>
      <w:bookmarkStart w:id="104" w:name="Strawberry_daiquiri"/>
      <w:r>
        <w:rPr>
          <w:u w:val="single"/>
        </w:rPr>
        <w:t>Strawberry daiquiri</w:t>
      </w:r>
      <w:bookmarkEnd w:id="104"/>
    </w:p>
    <w:p>
      <w:pPr>
        <w:pStyle w:val="NormaleWeb"/>
        <w:rPr>
          <w:i/>
          <w:i/>
          <w:iCs/>
        </w:rPr>
      </w:pPr>
      <w:r>
        <w:rPr>
          <w:i/>
          <w:iCs/>
        </w:rPr>
        <w:t>6/10 di rhum bianco, 3/10 di liquore di fragola, 1/10 di succo di limone o lime, 3 fragrole.</w:t>
      </w:r>
    </w:p>
    <w:p>
      <w:pPr>
        <w:pStyle w:val="NormaleWeb"/>
        <w:rPr/>
      </w:pPr>
      <w:r>
        <w:rPr/>
        <w:t>Nel blender frullare ad alta velocità tutti gli ingredienti con del ghiaccio a scaglie e versare ( non filtrato ) preferibilmente in un bicchiere old-fashioned. Decorare con una fragrola fresca e una cannuccia cort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05" w:name="T"/>
      <w:r>
        <w:rPr/>
        <w:t>T</w:t>
      </w:r>
      <w:bookmarkEnd w:id="105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06" w:name="Tequila_sunrise_n.1"/>
      <w:r>
        <w:rPr/>
        <w:t>TEQUILA SUNRISE</w:t>
      </w:r>
      <w:bookmarkEnd w:id="106"/>
      <w:r>
        <w:rPr>
          <w:u w:val="single"/>
        </w:rPr>
        <w:t>  N.1</w:t>
        <w:br/>
      </w:r>
      <w:r>
        <w:rPr/>
        <w:br/>
      </w:r>
      <w:r>
        <w:rPr>
          <w:i/>
          <w:iCs/>
        </w:rPr>
        <w:t>3/10 Tequila, 6/10 succo di arancia, 1/10 sciroppo di granatina </w:t>
        <w:br/>
      </w:r>
      <w:r>
        <w:rPr/>
        <w:br/>
        <w:t>Preparare Direttamente in un doppio tumbler pieno di ghiaccio versare tequila e arancia, aggiungere la granatina senza girare. </w:t>
        <w:br/>
        <w:t>Servire Con stirrer (cucchiaio lungo) e cannucce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r>
        <w:rPr/>
        <w:t> </w:t>
      </w:r>
      <w:r>
        <w:rPr/>
        <w:br/>
      </w:r>
      <w:bookmarkStart w:id="107" w:name="Tequila_sunrise_2"/>
      <w:r>
        <w:rPr>
          <w:u w:val="single"/>
        </w:rPr>
        <w:t>Tequila sunrise 2</w:t>
      </w:r>
      <w:bookmarkEnd w:id="107"/>
    </w:p>
    <w:p>
      <w:pPr>
        <w:pStyle w:val="NormaleWeb"/>
        <w:rPr>
          <w:i/>
          <w:i/>
          <w:iCs/>
        </w:rPr>
      </w:pPr>
      <w:r>
        <w:rPr>
          <w:i/>
          <w:iCs/>
        </w:rPr>
        <w:t>4/10 di tequila, 2/10 di liquore Galliano, 2/10 di liquore di banana, 1/10 di sciroppo di granatina, 1/10 di succo di limone.</w:t>
      </w:r>
    </w:p>
    <w:p>
      <w:pPr>
        <w:pStyle w:val="NormaleWeb"/>
        <w:rPr/>
      </w:pPr>
      <w:r>
        <w:rPr/>
        <w:t>Si prepara nello shaker con cubetti di ghiaccio cristallino e si serve nella doppia coppetta da cocktail o in un bicchiere old fashioned co ghiaccio in scaglie e una cannuccia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08" w:name="U"/>
      <w:r>
        <w:rPr/>
        <w:t>U</w:t>
      </w:r>
      <w:bookmarkEnd w:id="108"/>
      <w:r>
        <w:rPr/>
        <w:t xml:space="preserve">   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r>
        <w:rPr/>
        <w:br/>
      </w:r>
      <w:bookmarkStart w:id="109" w:name="Ulisse"/>
      <w:r>
        <w:rPr/>
        <w:t>ULISSE </w:t>
      </w:r>
      <w:bookmarkEnd w:id="109"/>
      <w:r>
        <w:rPr>
          <w:u w:val="single"/>
        </w:rPr>
        <w:t>  (After Dinner) </w:t>
        <w:br/>
      </w:r>
      <w:r>
        <w:rPr/>
        <w:br/>
      </w:r>
      <w:r>
        <w:rPr>
          <w:i/>
          <w:iCs/>
        </w:rPr>
        <w:t>succo di arancia, tuorlo d¹uovo, granatina. </w:t>
        <w:br/>
      </w:r>
      <w:r>
        <w:rPr/>
        <w:br/>
        <w:t>Versare gli ingredienti in uno shaker con ghiaccio e servire in tumbler alto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10" w:name="W"/>
      <w:r>
        <w:rPr/>
        <w:t>W</w:t>
      </w:r>
      <w:bookmarkEnd w:id="110"/>
      <w:r>
        <w:rPr/>
        <w:t xml:space="preserve">           </w:t>
      </w:r>
    </w:p>
    <w:p>
      <w:pPr>
        <w:pStyle w:val="NormaleWeb"/>
        <w:rPr/>
      </w:pPr>
      <w:r>
        <w:rPr/>
        <w:br/>
      </w:r>
      <w:bookmarkStart w:id="111" w:name="Whisky_sour"/>
      <w:r>
        <w:rPr/>
        <w:t>WHISKY SOUR</w:t>
      </w:r>
      <w:bookmarkEnd w:id="111"/>
      <w:r>
        <w:rPr>
          <w:u w:val="single"/>
        </w:rPr>
        <w:t>   (Before Dinner) </w:t>
        <w:br/>
      </w:r>
      <w:r>
        <w:rPr/>
        <w:br/>
      </w:r>
      <w:r>
        <w:rPr>
          <w:i/>
          <w:iCs/>
        </w:rPr>
        <w:t>4/10 Bourbon Whisky, 4/10 succo di limone, 2/10 sciroppo di zucchero di canna, gocce di chiara d’uovo. </w:t>
        <w:br/>
      </w:r>
      <w:r>
        <w:rPr/>
        <w:br/>
        <w:t>Preparare Shakerare con cubetti di ghiaccio.</w:t>
        <w:br/>
        <w:t>Servire in un bicchiere piccolo con stelo decorando con una ciliegia. </w:t>
        <w:br/>
        <w:t>Varianti:  si può preparare con molti altri distillati.</w:t>
      </w:r>
    </w:p>
    <w:p>
      <w:pPr>
        <w:pStyle w:val="NormaleWeb"/>
        <w:rPr/>
      </w:pPr>
      <w:r>
        <w:rPr/>
        <w:t> </w:t>
      </w:r>
      <w:r>
        <w:rPr/>
        <w:br/>
        <w:br/>
        <w:br/>
      </w:r>
      <w:bookmarkStart w:id="112" w:name="White_Lady"/>
      <w:r>
        <w:rPr/>
        <w:t>WHITE LADY</w:t>
      </w:r>
      <w:bookmarkEnd w:id="112"/>
      <w:r>
        <w:rPr>
          <w:u w:val="single"/>
        </w:rPr>
        <w:t>   (After Dinner) </w:t>
        <w:br/>
      </w:r>
      <w:r>
        <w:rPr/>
        <w:br/>
      </w:r>
      <w:r>
        <w:rPr>
          <w:i/>
          <w:iCs/>
        </w:rPr>
        <w:t>2/10 succo di limone, 3/10 Cointreau, 5/10 Gin. </w:t>
        <w:br/>
      </w:r>
      <w:r>
        <w:rPr/>
        <w:br/>
        <w:t>Preparare Shakerare e servire in coppette da cocktail.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ind w:right="3000" w:hanging="0"/>
        <w:rPr/>
      </w:pPr>
      <w:r>
        <w:rPr/>
        <w:t> </w:t>
      </w:r>
    </w:p>
    <w:p>
      <w:pPr>
        <w:pStyle w:val="NormaleWeb"/>
        <w:rPr/>
      </w:pPr>
      <w:bookmarkStart w:id="113" w:name="Z"/>
      <w:r>
        <w:rPr/>
        <w:t>Z</w:t>
      </w:r>
      <w:bookmarkEnd w:id="113"/>
      <w:r>
        <w:rPr/>
        <w:t xml:space="preserve">   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bookmarkStart w:id="114" w:name="Zombie"/>
      <w:r>
        <w:rPr/>
        <w:t>ZOMBIE</w:t>
      </w:r>
      <w:bookmarkEnd w:id="114"/>
      <w:r>
        <w:rPr>
          <w:u w:val="single"/>
        </w:rPr>
        <w:br/>
      </w:r>
      <w:r>
        <w:rPr/>
        <w:br/>
      </w:r>
      <w:r>
        <w:rPr>
          <w:i/>
          <w:iCs/>
        </w:rPr>
        <w:t>1/2 Rum, 1/6 succo di arancia, 1/6 succo di ananas, 1/6 succo di limone, Apricot Brandy (un cucchiaio), ghiaccio. </w:t>
        <w:br/>
      </w:r>
      <w:r>
        <w:rPr/>
        <w:br/>
        <w:t>Preparare Shakerare vigorosamente e servire in bicchieri gelati nel freezer. </w:t>
        <w:br/>
        <w:t>Decorare con ananas, pesca e foglie di menta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FF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270" w:before="280" w:after="280"/>
    </w:pPr>
    <w:rPr>
      <w:rFonts w:ascii="Georgia" w:hAnsi="Georgia" w:cs="Comic Sans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3:08:00Z</dcterms:created>
  <dc:creator>Francesca Nobile</dc:creator>
  <dc:description/>
  <dc:language>en-US</dc:language>
  <cp:lastModifiedBy>Francesca Nobile</cp:lastModifiedBy>
  <dcterms:modified xsi:type="dcterms:W3CDTF">2002-12-26T23:08:00Z</dcterms:modified>
  <cp:revision>1</cp:revision>
  <dc:subject/>
  <dc:title>Cocktail: alla frutta</dc:title>
</cp:coreProperties>
</file>