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/>
        <w:t>Cocktail: cocktail famosi</w:t>
      </w:r>
    </w:p>
    <w:p>
      <w:pPr>
        <w:pStyle w:val="NormaleWeb"/>
        <w:rPr/>
      </w:pPr>
      <w:r>
        <w:rPr>
          <w:rStyle w:val="Normale"/>
        </w:rPr>
        <w:t>Per prima cosa dobbiamo chiarire la differenza tra cocktails e long drink. Dividiamo dapprima i cocktails in due grandi famiglie: i "lunghi" e i "corti", o meglio, nei termini inglesi internazionalmente usati, long-drinks e short-drinks.</w:t>
      </w:r>
      <w:r>
        <w:rPr/>
        <w:br/>
        <w:br/>
      </w:r>
      <w:r>
        <w:rPr>
          <w:rStyle w:val="Normale"/>
        </w:rPr>
        <w:t>I long-drinks sono bibite generalmente estive, dissetanti, anche completamente analcoliche, quasi sempre da servire ghiacciate, in notevoli quantità e quindi in bicchieri di ampia capacità;</w:t>
      </w:r>
      <w:r>
        <w:rPr/>
        <w:br/>
      </w:r>
      <w:r>
        <w:rPr>
          <w:rStyle w:val="Normale"/>
        </w:rPr>
        <w:t>gli short-drinks sono cocktails di natura più corroborante sono a maggiore gradazione alcolica, si servono in minore quantità e di conseguenza in bicchieri più piccoli.</w:t>
      </w:r>
      <w:r>
        <w:rPr/>
        <w:br/>
        <w:br/>
      </w:r>
      <w:r>
        <w:rPr>
          <w:rStyle w:val="Normale"/>
        </w:rPr>
        <w:t>Di seguito vi elenchiamo i alcuni tipi di cocktails famosi:</w:t>
      </w:r>
      <w:r>
        <w:rPr/>
        <w:br/>
        <w:br/>
      </w:r>
      <w:r>
        <w:rPr>
          <w:rStyle w:val="Normalebold"/>
        </w:rPr>
        <w:t>Buck:</w:t>
      </w:r>
      <w:r>
        <w:rPr>
          <w:rStyle w:val="Normale"/>
        </w:rPr>
        <w:t xml:space="preserve"> Long-drink dissetante nella cui composizione entra sempre il succo di limone e una bevanda gassata.</w:t>
      </w:r>
      <w:r>
        <w:rPr/>
        <w:br/>
        <w:br/>
      </w:r>
      <w:r>
        <w:rPr>
          <w:rStyle w:val="Normalebold"/>
        </w:rPr>
        <w:t>Cobbler:</w:t>
      </w:r>
      <w:r>
        <w:rPr>
          <w:rStyle w:val="Normale"/>
        </w:rPr>
        <w:t xml:space="preserve"> Long-drink spesso non molto alcolico, servito in bicchieri colmi di ghiaccio tritato e guarnito con pezzetti di frutta di stagione.</w:t>
      </w:r>
      <w:r>
        <w:rPr/>
        <w:br/>
        <w:br/>
      </w:r>
      <w:r>
        <w:rPr>
          <w:rStyle w:val="Normalebold"/>
        </w:rPr>
        <w:t>Collins:</w:t>
      </w:r>
      <w:r>
        <w:rPr>
          <w:rStyle w:val="Normale"/>
        </w:rPr>
        <w:t xml:space="preserve"> Long-drink nella cui composizione entra sempre il succo di limone e un po' di soda. La base (in genere un distillato) è almeno tre quarti del volume totale.</w:t>
      </w:r>
      <w:r>
        <w:rPr/>
        <w:br/>
        <w:br/>
      </w:r>
      <w:r>
        <w:rPr>
          <w:rStyle w:val="Normalebold"/>
        </w:rPr>
        <w:t>Cooler:</w:t>
      </w:r>
      <w:r>
        <w:rPr>
          <w:rStyle w:val="Normale"/>
        </w:rPr>
        <w:t xml:space="preserve"> Long-drink particolarmente dissetante, non molto alcolico, servito sempre con abbondante soda.</w:t>
      </w:r>
      <w:r>
        <w:rPr/>
        <w:br/>
        <w:br/>
      </w:r>
      <w:r>
        <w:rPr>
          <w:rStyle w:val="Normalebold"/>
        </w:rPr>
        <w:t>Crusta:</w:t>
      </w:r>
      <w:r>
        <w:rPr>
          <w:rStyle w:val="Normale"/>
        </w:rPr>
        <w:t xml:space="preserve"> Short-drink generalmente a base di gin o rum, più raramente whisky o cognac, servito in bicchieri dall'orlo brinato di zucchero.</w:t>
      </w:r>
      <w:r>
        <w:rPr/>
        <w:br/>
        <w:br/>
      </w:r>
      <w:r>
        <w:rPr>
          <w:rStyle w:val="Normalebold"/>
        </w:rPr>
        <w:t xml:space="preserve">Cup: </w:t>
      </w:r>
      <w:r>
        <w:rPr>
          <w:rStyle w:val="Normale"/>
        </w:rPr>
        <w:t>Long-drink a base di vino o sidro, preparato in anticipo nella bowl.</w:t>
      </w:r>
      <w:r>
        <w:rPr/>
        <w:br/>
        <w:br/>
      </w:r>
      <w:r>
        <w:rPr>
          <w:rStyle w:val="Normalebold"/>
        </w:rPr>
        <w:t>Daisy:</w:t>
      </w:r>
      <w:r>
        <w:rPr>
          <w:rStyle w:val="Normale"/>
        </w:rPr>
        <w:t xml:space="preserve"> Short-drink a base di acquavite, limone e soda, servito ghiacciato nei gotti.</w:t>
      </w:r>
      <w:r>
        <w:rPr/>
        <w:br/>
        <w:br/>
      </w:r>
      <w:r>
        <w:rPr>
          <w:rStyle w:val="Normalebold"/>
        </w:rPr>
        <w:t>Eggnog:</w:t>
      </w:r>
      <w:r>
        <w:rPr>
          <w:rStyle w:val="Normale"/>
        </w:rPr>
        <w:t xml:space="preserve"> Long-drink nella cui composizione entrano birra e uova.</w:t>
      </w:r>
      <w:r>
        <w:rPr/>
        <w:br/>
        <w:br/>
      </w:r>
      <w:r>
        <w:rPr>
          <w:rStyle w:val="Normalebold"/>
        </w:rPr>
        <w:t>Fix:</w:t>
      </w:r>
      <w:r>
        <w:rPr>
          <w:rStyle w:val="Normale"/>
        </w:rPr>
        <w:t xml:space="preserve"> Short-drink con succo di frutta, servito in bicchieri colmi di ghiaccio tritato.</w:t>
      </w:r>
      <w:r>
        <w:rPr/>
        <w:br/>
        <w:br/>
      </w:r>
      <w:r>
        <w:rPr>
          <w:rStyle w:val="Normalebold"/>
        </w:rPr>
        <w:t>Fizz:</w:t>
      </w:r>
      <w:r>
        <w:rPr>
          <w:rStyle w:val="Normale"/>
        </w:rPr>
        <w:t xml:space="preserve"> Long-drink con succo di frutta, servito con l'aggiunta di una bevanda gassata e una cannuccia.</w:t>
      </w:r>
      <w:r>
        <w:rPr/>
        <w:br/>
        <w:br/>
      </w:r>
      <w:r>
        <w:rPr>
          <w:rStyle w:val="Normalebold"/>
        </w:rPr>
        <w:t>Flip:</w:t>
      </w:r>
      <w:r>
        <w:rPr>
          <w:rStyle w:val="Normale"/>
        </w:rPr>
        <w:t xml:space="preserve"> Short-drink con acquavite, birra e zucchero, servito caldo.</w:t>
      </w:r>
      <w:r>
        <w:rPr/>
        <w:br/>
        <w:br/>
      </w:r>
      <w:r>
        <w:rPr>
          <w:rStyle w:val="Normalebold"/>
        </w:rPr>
        <w:t>Frappé:</w:t>
      </w:r>
      <w:r>
        <w:rPr>
          <w:rStyle w:val="Normale"/>
        </w:rPr>
        <w:t xml:space="preserve"> Bevanda molto fredda a base di latte, servita in bicchieri piuttosto grossi colmi di ghiaccio tritato.</w:t>
      </w:r>
      <w:r>
        <w:rPr/>
        <w:br/>
        <w:br/>
      </w:r>
      <w:r>
        <w:rPr>
          <w:rStyle w:val="Normalebold"/>
        </w:rPr>
        <w:t>Highball:</w:t>
      </w:r>
      <w:r>
        <w:rPr>
          <w:rStyle w:val="Normale"/>
        </w:rPr>
        <w:t xml:space="preserve"> Long-drink servito in bicchieri molto grandi, con ghiaccio e con l'aggiunta di una bevanda gassata.</w:t>
      </w:r>
      <w:r>
        <w:rPr/>
        <w:br/>
        <w:br/>
      </w:r>
      <w:r>
        <w:rPr>
          <w:rStyle w:val="Normalebold"/>
        </w:rPr>
        <w:t>Julep:</w:t>
      </w:r>
      <w:r>
        <w:rPr>
          <w:rStyle w:val="Normale"/>
        </w:rPr>
        <w:t xml:space="preserve"> Long-drink nella cui composizione entrano alcune foglioline di menta fresca, servito in grandi bicchieri precedentemente raffreddati in frigorifero e riempiti di ghiaccio tritato.</w:t>
      </w:r>
      <w:r>
        <w:rPr/>
        <w:br/>
        <w:br/>
      </w:r>
      <w:r>
        <w:rPr>
          <w:rStyle w:val="Normalebold"/>
        </w:rPr>
        <w:t>Lemonade:</w:t>
      </w:r>
      <w:r>
        <w:rPr>
          <w:rStyle w:val="Normale"/>
        </w:rPr>
        <w:t xml:space="preserve"> Long-drink poco alcolico e molto dissetante, servito con grande abbondanza di frutta di stagione e aggiunta di soda che lo rendono molto variopinto.</w:t>
      </w:r>
      <w:r>
        <w:rPr/>
        <w:br/>
        <w:br/>
      </w:r>
      <w:r>
        <w:rPr>
          <w:rStyle w:val="Normalebold"/>
        </w:rPr>
        <w:t>Punch:</w:t>
      </w:r>
      <w:r>
        <w:rPr>
          <w:rStyle w:val="Normale"/>
        </w:rPr>
        <w:t xml:space="preserve"> Long-drink generalmente composto da succo di limone, zucchero e più liquori; nella stragrande maggioranza dei casi è servito caldo con l'aggiunta di acqua bollente.</w:t>
      </w:r>
      <w:r>
        <w:rPr/>
        <w:br/>
        <w:br/>
      </w:r>
      <w:r>
        <w:rPr>
          <w:rStyle w:val="Normalebold"/>
        </w:rPr>
        <w:t>Rickey:</w:t>
      </w:r>
      <w:r>
        <w:rPr>
          <w:rStyle w:val="Normale"/>
        </w:rPr>
        <w:t xml:space="preserve"> Long-drink a base di rum, cognac, gin o whisky, nella cui composizione entrano sempre limone o cedro e una bevanda gassata, mai lo zucchero.</w:t>
      </w:r>
      <w:r>
        <w:rPr/>
        <w:br/>
        <w:br/>
      </w:r>
      <w:r>
        <w:rPr>
          <w:rStyle w:val="Normalebold"/>
        </w:rPr>
        <w:t>Sangaree:</w:t>
      </w:r>
      <w:r>
        <w:rPr>
          <w:rStyle w:val="Normale"/>
        </w:rPr>
        <w:t xml:space="preserve"> Short-drink generalmente composto di acquavite, servito sempre con un pizzico di noce moscata.</w:t>
      </w:r>
      <w:r>
        <w:rPr/>
        <w:br/>
        <w:br/>
      </w:r>
      <w:r>
        <w:rPr>
          <w:rStyle w:val="Normalebold"/>
        </w:rPr>
        <w:t>Scaffa:</w:t>
      </w:r>
      <w:r>
        <w:rPr>
          <w:rStyle w:val="Normale"/>
        </w:rPr>
        <w:t xml:space="preserve"> Short-drink da un'acquavite (base), un liquore e uno spruzzo di bitter, servito sempre senza ghiaccio.</w:t>
      </w:r>
      <w:r>
        <w:rPr/>
        <w:br/>
        <w:br/>
      </w:r>
      <w:r>
        <w:rPr>
          <w:rStyle w:val="Normalebold"/>
        </w:rPr>
        <w:t xml:space="preserve">Shrub: </w:t>
      </w:r>
      <w:r>
        <w:rPr>
          <w:rStyle w:val="Normale"/>
        </w:rPr>
        <w:t>Long-drink a base di distillati e frutta, che può anche essere preparato notevolmente in anticipo.</w:t>
      </w:r>
      <w:r>
        <w:rPr/>
        <w:br/>
        <w:br/>
      </w:r>
      <w:r>
        <w:rPr>
          <w:rStyle w:val="Normalebold"/>
        </w:rPr>
        <w:t>Smash:</w:t>
      </w:r>
      <w:r>
        <w:rPr>
          <w:rStyle w:val="Normale"/>
        </w:rPr>
        <w:t xml:space="preserve"> Short-drink che corrisponde a un julep in miniatura.</w:t>
      </w:r>
      <w:r>
        <w:rPr/>
        <w:br/>
        <w:br/>
      </w:r>
      <w:r>
        <w:rPr>
          <w:rStyle w:val="Normalebold"/>
        </w:rPr>
        <w:t>Sour:</w:t>
      </w:r>
      <w:r>
        <w:rPr>
          <w:rStyle w:val="Normale"/>
        </w:rPr>
        <w:t xml:space="preserve"> Short-drink con succo di limone e una ciliegia.</w:t>
      </w:r>
      <w:r>
        <w:rPr/>
        <w:br/>
        <w:br/>
      </w:r>
      <w:r>
        <w:rPr>
          <w:rStyle w:val="Normalebold"/>
        </w:rPr>
        <w:t xml:space="preserve">Swizzle: </w:t>
      </w:r>
      <w:r>
        <w:rPr>
          <w:rStyle w:val="Normale"/>
        </w:rPr>
        <w:t>Long-drink preparato direttamente nei bicchieri e servito con un bastoncino per mescolare.</w:t>
      </w:r>
      <w:r>
        <w:rPr/>
        <w:br/>
        <w:br/>
      </w:r>
      <w:r>
        <w:rPr>
          <w:rStyle w:val="Normalebold"/>
        </w:rPr>
        <w:t>Toddy:</w:t>
      </w:r>
      <w:r>
        <w:rPr>
          <w:rStyle w:val="Normale"/>
        </w:rPr>
        <w:t xml:space="preserve"> Long-drink a base di gin, whisky o rum, fortemente aromatizzato, con aggiunta di acqua e zucchero, servito anche caldo.</w:t>
      </w:r>
      <w:r>
        <w:rPr/>
        <w:br/>
        <w:br/>
      </w:r>
      <w:r>
        <w:rPr>
          <w:rStyle w:val="Normalebold"/>
        </w:rPr>
        <w:t>Zombie:</w:t>
      </w:r>
      <w:r>
        <w:rPr>
          <w:rStyle w:val="Normale"/>
        </w:rPr>
        <w:t xml:space="preserve"> Long-drink di origine tropicale, composto da rum, succhi di frutta, frutta fresca e molto ghiaccio.</w:t>
      </w:r>
      <w:r>
        <w:rPr/>
        <w:br/>
        <w:br/>
      </w:r>
      <w:r>
        <w:rPr>
          <w:rStyle w:val="Normalebold"/>
        </w:rPr>
        <w:t>Zoom:</w:t>
      </w:r>
      <w:r>
        <w:rPr>
          <w:rStyle w:val="Normale"/>
        </w:rPr>
        <w:t xml:space="preserve"> Short-drink con miele e panna montata o liqui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Normale">
    <w:name w:val="normale"/>
    <w:basedOn w:val="Caratterepredefinitoparagrafo"/>
    <w:qFormat/>
    <w:rPr/>
  </w:style>
  <w:style w:type="character" w:styleId="Normalebold">
    <w:name w:val="normalebold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270" w:before="280" w:after="280"/>
    </w:pPr>
    <w:rPr>
      <w:rFonts w:ascii="Georgia" w:hAnsi="Georgia" w:cs="Comic Sans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2:55:00Z</dcterms:created>
  <dc:creator>Francesca Nobile</dc:creator>
  <dc:description/>
  <dc:language>en-US</dc:language>
  <cp:lastModifiedBy>Francesca Nobile</cp:lastModifiedBy>
  <dcterms:modified xsi:type="dcterms:W3CDTF">2002-12-26T22:56:00Z</dcterms:modified>
  <cp:revision>1</cp:revision>
  <dc:subject/>
  <dc:title>Cocktail: cocktail famosi</dc:title>
</cp:coreProperties>
</file>