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nocchi di semolino</w:t>
      </w:r>
    </w:p>
    <w:p>
      <w:pPr>
        <w:pStyle w:val="Normal"/>
        <w:rPr/>
      </w:pPr>
      <w:r>
        <w:rPr/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Dosi per 6 porzioni circa: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cs="Comic Sans MS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3 dl. di latte</w:t>
              <w:br/>
              <w:t>100 gr. di semolino</w:t>
              <w:br/>
              <w:t>50 gr. di parmigiano grattuggiato</w:t>
              <w:br/>
              <w:t>1 uovo intero e 1 tuorlo</w:t>
              <w:br/>
              <w:t>1 lt. di brodo</w:t>
              <w:br/>
              <w:t>burro</w:t>
              <w:br/>
              <w:t>sale</w:t>
              <w:br/>
              <w:t>farina</w:t>
              <w:br/>
              <w:t>noce moscata</w:t>
              <w:br/>
            </w:r>
            <w:r>
              <w:rPr>
                <w:rFonts w:cs="Comic Sans MS"/>
              </w:rPr>
              <w:br/>
              <w:br/>
            </w:r>
            <w:r>
              <w:rPr>
                <w:rFonts w:cs="Comic Sans MS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omic Sans MS"/>
              </w:rPr>
            </w:pPr>
            <w:r>
              <w:rPr>
                <w:rFonts w:cs="Arial" w:ascii="Arial" w:hAnsi="Arial"/>
              </w:rPr>
              <w:t>Fate bollire il latte leggermente salato e con una piccola noce di burro; quando raggiungerà l'ebollizione versate a pioggia il semolino, mescolate con energia per evitare la formazione di grumi e, sempre mescolando, lasciate cuocere per circa 15 minuti.</w:t>
              <w:br/>
              <w:t>Quando il composto è ancora caldo, incorporate le uova mescolando bene, il formaggio e quel tanto di farina necessaria a renderlo morbido ed omogeneo. Lasciate raffreddare.</w:t>
              <w:br/>
              <w:t>Intanto mettete al fuoco il brodo; quando bolle gettatevi l'impasto a cucchiaini. Lasciate cuocere qualche minuto fino a quando gli gnocchetti affioreranno.</w:t>
              <w:br/>
              <w:t>Servite la minestra calda condita con altro parmigiano a piace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6:49:00Z</dcterms:created>
  <dc:creator>Francesca Nobile</dc:creator>
  <dc:description/>
  <dc:language>en-US</dc:language>
  <cp:lastModifiedBy>Francesca Nobile</cp:lastModifiedBy>
  <dcterms:modified xsi:type="dcterms:W3CDTF">2002-12-04T16:51:00Z</dcterms:modified>
  <cp:revision>1</cp:revision>
  <dc:subject/>
  <dc:title>Gnocchi di semolino</dc:title>
</cp:coreProperties>
</file>