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ionese</w:t>
      </w:r>
    </w:p>
    <w:p>
      <w:pPr>
        <w:pStyle w:val="Normal"/>
        <w:rPr/>
      </w:pPr>
      <w:r>
        <w:rPr/>
      </w:r>
    </w:p>
    <w:tbl>
      <w:tblPr>
        <w:tblW w:w="6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0"/>
      </w:tblGrid>
      <w:tr>
        <w:trPr/>
        <w:tc>
          <w:tcPr>
            <w:tcW w:w="6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Dosi per 6 porzioni circa:</w:t>
            </w:r>
            <w:r>
              <w:rPr>
                <w:rFonts w:cs="Arial" w:ascii="Arial" w:hAnsi="Arial"/>
                <w:i/>
                <w:iCs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cs="Comic Sans MS"/>
              </w:rPr>
            </w:pPr>
            <w:r>
              <w:rPr>
                <w:rFonts w:cs="Arial" w:ascii="Arial" w:hAnsi="Arial"/>
                <w:i/>
                <w:iCs/>
                <w:sz w:val="27"/>
                <w:szCs w:val="27"/>
              </w:rPr>
              <w:t>2 uova</w:t>
              <w:br/>
              <w:t>1 o 2 limoni</w:t>
              <w:br/>
              <w:t>1/4 d'olio circa</w:t>
              <w:br/>
              <w:t>sale e pepe</w:t>
              <w:br/>
            </w:r>
            <w:r>
              <w:rPr>
                <w:rFonts w:cs="Comic Sans MS"/>
              </w:rPr>
              <w:br/>
              <w:br/>
            </w:r>
            <w:r>
              <w:rPr>
                <w:rFonts w:cs="Comic Sans MS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er facilitare la riuscita di questa salsa usate le uova a temperatura ambiente, se sono fredde di frigo infatti è facile che i tuorli non leghino gli ingredienti e quindi che la salsa "impazzisca", come si dice in gergo. Separate i tuorli dagli albumi, metteteli in una scodella o in una piccola terrina con un pizzico di sale e di pepe. Sbattete i tuorli con un cucchiaio di legno o meglio una piccola frusta, unite l'olio goccia a goccia perchè si possa incorporare; quando la salsa diventa densa unite qualche cucchiaino di succo di limone che serve a diluire il composto, continuate alternando limone ed olio fino a quando la maionese non assorbirà più olio. Se vi piace potete aggiungere alla salsa un cucchiaino di senape.</w:t>
              <w:br/>
              <w:t>Si può preparare la maionese anche con il frullatore e in questo caso potete usare le uova intere. Mettetele nel frullatore con po' d'olio, sale e pepe; azionate fino a quando saranno amalgamati, poi versate adagio al centro del composto l'olio ed il limone. Se la maionese dovesse impazzire potrete riutilizzarla così: sbattete in un recipiente pulito un tuorlo, incorporate adagio adagio la salsa non legata e poi procedete unendo olio e limone.</w:t>
              <w:br/>
              <w:t>Per una buona riuscita della salsa maionese è necessario usare uova fresche, magari non di allevamento, e un olio di qualità. C'è chi preferisce usare solo olio d'oliva di prima spremitura, che da una salsa molto saporosa, chi invece all'olio d'oliva unisce una parte di olio di semi. È evidentemente una questione di gusti. Bisogna comunque far attenzione perchè una salsa troppo saporosa non è adatta per il pesce bollito infatti ne schiaccia il gusto delicato.</w:t>
            </w:r>
            <w:r>
              <w:rPr>
                <w:rFonts w:cs="Comic Sans M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3:47:00Z</dcterms:created>
  <dc:creator>Francesca Nobile</dc:creator>
  <dc:description/>
  <dc:language>en-US</dc:language>
  <cp:lastModifiedBy>Francesca Nobile</cp:lastModifiedBy>
  <dcterms:modified xsi:type="dcterms:W3CDTF">2002-12-04T13:47:00Z</dcterms:modified>
  <cp:revision>1</cp:revision>
  <dc:subject/>
  <dc:title>Maionese</dc:title>
</cp:coreProperties>
</file>