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 col tonno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400 gr. di spaghetti</w:t>
              <w:br/>
              <w:t>150 gr. di tonno sott'olio</w:t>
              <w:br/>
              <w:t>250 gr. di pomodori pelati</w:t>
              <w:br/>
              <w:t>cipolla</w:t>
              <w:br/>
              <w:t>prezzemolo</w:t>
              <w:br/>
              <w:t>olio di oliva</w:t>
              <w:br/>
              <w:t>sale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ortate ad ebollizione abbondante acqua salata dove cuocerete la pasta.</w:t>
              <w:br/>
              <w:t>In casseruola, in mezzo bicchiere di olio, fate appassire una cipolla tritata e unite il tonno sbriciolato. Lasciatelo insaporire per qualche minuto e poi aggiungete i pomodori pelati passati al setaccio, un cucchiaino di prezzemolo finemente tritato, un pizzico di sale; cuocete per circa 15 minuti.</w:t>
              <w:br/>
              <w:t>Scolate la pasta quando è cotta, mettetela su di un piatto di portata caldo e conditela con la salsa di tonno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52:00Z</dcterms:created>
  <dc:creator>Francesca Nobile</dc:creator>
  <dc:description/>
  <dc:language>en-US</dc:language>
  <cp:lastModifiedBy>Francesca Nobile</cp:lastModifiedBy>
  <dcterms:modified xsi:type="dcterms:W3CDTF">2002-12-04T16:57:00Z</dcterms:modified>
  <cp:revision>1</cp:revision>
  <dc:subject/>
  <dc:title>Pasta col tonno</dc:title>
</cp:coreProperties>
</file>