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ciutta coi bisi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500 gr. di pasta (spaghetti, maccheroni o altra)</w:t>
              <w:br/>
              <w:t>750 gr. di piselli</w:t>
              <w:br/>
              <w:t>100 gr. dipancetta</w:t>
              <w:br/>
              <w:t>30 gr. di burro</w:t>
              <w:br/>
              <w:t>50 gr. di parmigiano grattugiato</w:t>
              <w:br/>
              <w:t>cipolla</w:t>
              <w:br/>
              <w:t>prezzemolo</w:t>
              <w:br/>
              <w:t>brodo</w:t>
              <w:br/>
              <w:t>olio di oliva</w:t>
              <w:br/>
              <w:t>sale e pep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 casseruola, in due cucchiai di olio, rosolate una cipolla ed un cucchiaio di prezzemolo tritati; unite il battuto di pancetta e quando è colorito versate i piselli, lasciateli insaporire, mescolando per due minuti; unite sale, pepe e un bicchiere di brodo caldo.</w:t>
              <w:br/>
              <w:t>Fate cuocere per circa 20 minuti e prima di ritirare dal fuoco controllate che i piselli siano teneri.</w:t>
              <w:br/>
              <w:t>Cuocete la pasta in abbondante acqua salata, scolatela, conditela con burro sciolto e mettetela su di un piatto di portata caldo. Cospargetela con i piselli e il parmigiano grattugiato, mescolate bene e servit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51:00Z</dcterms:created>
  <dc:creator>Francesca Nobile</dc:creator>
  <dc:description/>
  <dc:language>en-US</dc:language>
  <cp:lastModifiedBy>Francesca Nobile</cp:lastModifiedBy>
  <dcterms:modified xsi:type="dcterms:W3CDTF">2002-12-04T16:51:00Z</dcterms:modified>
  <cp:revision>1</cp:revision>
  <dc:subject/>
  <dc:title>Pastasciutta coi bisi</dc:title>
</cp:coreProperties>
</file>