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lenta</w:t>
      </w:r>
    </w:p>
    <w:p>
      <w:pPr>
        <w:pStyle w:val="Normal"/>
        <w:rPr/>
      </w:pPr>
      <w:r>
        <w:rPr/>
      </w:r>
    </w:p>
    <w:tbl>
      <w:tblPr>
        <w:tblW w:w="6750" w:type="dxa"/>
        <w:jc w:val="center"/>
        <w:tblInd w:w="0" w:type="dxa"/>
        <w:tblLayout w:type="fixed"/>
        <w:tblCellMar>
          <w:top w:w="15" w:type="dxa"/>
          <w:left w:w="15" w:type="dxa"/>
          <w:bottom w:w="15" w:type="dxa"/>
          <w:right w:w="15" w:type="dxa"/>
        </w:tblCellMar>
      </w:tblPr>
      <w:tblGrid>
        <w:gridCol w:w="6750"/>
      </w:tblGrid>
      <w:tr>
        <w:trPr/>
        <w:tc>
          <w:tcPr>
            <w:tcW w:w="6750" w:type="dxa"/>
            <w:tcBorders/>
          </w:tcPr>
          <w:p>
            <w:pPr>
              <w:pStyle w:val="Normal"/>
              <w:jc w:val="center"/>
              <w:rPr/>
            </w:pPr>
            <w:r>
              <w:rPr>
                <w:rFonts w:cs="Arial" w:ascii="Arial" w:hAnsi="Arial"/>
                <w:b/>
                <w:bCs/>
                <w:i/>
                <w:iCs/>
                <w:sz w:val="27"/>
                <w:szCs w:val="27"/>
              </w:rPr>
              <w:t>Dosi per 6 porzioni circa:</w:t>
            </w:r>
            <w:r>
              <w:rPr>
                <w:rFonts w:cs="Arial" w:ascii="Arial" w:hAnsi="Arial"/>
                <w:i/>
                <w:iCs/>
                <w:sz w:val="27"/>
                <w:szCs w:val="27"/>
              </w:rPr>
              <w:t xml:space="preserve"> </w:t>
            </w:r>
          </w:p>
          <w:p>
            <w:pPr>
              <w:pStyle w:val="Normal"/>
              <w:spacing w:before="0" w:after="0"/>
              <w:jc w:val="center"/>
              <w:rPr>
                <w:rFonts w:cs="Comic Sans MS"/>
              </w:rPr>
            </w:pPr>
            <w:r>
              <w:rPr>
                <w:rFonts w:cs="Arial" w:ascii="Arial" w:hAnsi="Arial"/>
                <w:i/>
                <w:iCs/>
                <w:sz w:val="27"/>
                <w:szCs w:val="27"/>
              </w:rPr>
              <w:t>500 gr. di farina di granturco</w:t>
              <w:br/>
              <w:t>sale</w:t>
              <w:br/>
            </w:r>
            <w:r>
              <w:rPr>
                <w:rFonts w:cs="Comic Sans MS"/>
              </w:rPr>
              <w:br/>
              <w:br/>
            </w:r>
            <w:r>
              <w:rPr>
                <w:rFonts w:cs="Comic Sans MS"/>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6750" w:type="dxa"/>
            <w:tcBorders/>
            <w:vAlign w:val="center"/>
          </w:tcPr>
          <w:p>
            <w:pPr>
              <w:pStyle w:val="Normal"/>
              <w:spacing w:before="0" w:after="0"/>
              <w:rPr>
                <w:rFonts w:cs="Comic Sans MS"/>
              </w:rPr>
            </w:pPr>
            <w:r>
              <w:rPr>
                <w:rFonts w:cs="Arial" w:ascii="Arial" w:hAnsi="Arial"/>
              </w:rPr>
              <w:t>Ponete al fuoco nel paiolo di rame stagnato o in una pentola di acciaio abbastanza alta, due litri circa d'acqua con un po' di sale. Non è possibile dare l'esatta misura dell'acqua perchè dipende dalla qualità della farina, dalla sua umidità ed anche dall'intensità del fuoco. Durante la cottura non si dovrebbe aggiungere altra acqua, tuttavia se vi accorgete che la polenta sta diventando troppo dura e fate fatica a mescolarla, aggiungete acqua bollente, per non interrompere la cottura.</w:t>
              <w:br/>
              <w:t>Per la preparazione procedete così: quando l'acqua incomincia a bollire versate a pioggia e sempre mescolando con l'apposito mestolo (o con un cucchiaio di legno) la farina; lasciatela cadere con attenzione e senza troppa fretta dalla mano, appunto come già detto "a pioggia", per evitare la formazione di grumi; badate che l'acqua continui a bollire. Cuocete a fuoco vivace rimestando in continuazione. Se all'inizio la polenta risultasse un po' troppo morbida, potrete aggiungere ancora una manciata di farina. La cottura dura una cinquantina di minuti; comunque quando è cotta la polenta tende a staccarsi dai bordi.</w:t>
              <w:br/>
              <w:t>Questa pietanza deve essere cotta a lungo perchè così diventa più digeribile; infatti solo la prolungata cottura fa aprire le cellule legnose del mais liberando l'amido in esse contenuto.</w:t>
              <w:br/>
              <w:t>Versate la polenta su un tagliere di legno rotondo; se questa operazione vi risulta difficile versatela prima in una zuppiera bagnata e subito dopo, appena ha preso la forma, sul tagliere. Copritela con un tovagliolo. Tagliatela con un filo bianco, non solo per mantenere viva una simpatica tradizione, ma anche perchè solo così otterrete delle belle fette regolari.</w:t>
              <w:br/>
              <w:t>La polenta che resta è ottima il giorno dopo abbrustolita; per prepararla basta tagliarla e disporre le fette su di una graticola o su di una piastra metallica ben calda, girandole quando si sarà formata una crosticina.</w:t>
              <w:br/>
              <w:t>Nel Veneto da sempre per fare la polenta si usa sia la farina di mais bianca che quella di mais gialla. Non c'è differenza sostanziale di sapore o d'uso tra le due ma una diversità comunque c'è ed è sufficiente a creare preferenze tra i consumatori.</w:t>
              <w:br/>
              <w:t>La bianca viene normalmente macinata più fine ed è considerata più delicata; la gialla, macinata più grossa, risulta più granulosa e forse più saporita. Per l'una e per l'altra vale solo il gusto personale e l'abitudine.</w:t>
              <w:br/>
              <w:t>Ciò nonostante direi che, ad esempio, con gli uccellini allo spiedo è "di rigore" la bianca, con la carne al sugo la gialla.</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3:48:00Z</dcterms:created>
  <dc:creator>Francesca Nobile</dc:creator>
  <dc:description/>
  <dc:language>en-US</dc:language>
  <cp:lastModifiedBy>Francesca Nobile</cp:lastModifiedBy>
  <dcterms:modified xsi:type="dcterms:W3CDTF">2002-12-04T13:48:00Z</dcterms:modified>
  <cp:revision>1</cp:revision>
  <dc:subject/>
  <dc:title>Polenta</dc:title>
</cp:coreProperties>
</file>