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si e bisi</w:t>
      </w:r>
    </w:p>
    <w:p>
      <w:pPr>
        <w:pStyle w:val="Normal"/>
        <w:rPr/>
      </w:pPr>
      <w:r>
        <w:rPr/>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cPr>
          <w:p>
            <w:pPr>
              <w:pStyle w:val="Normal"/>
              <w:jc w:val="center"/>
              <w:rPr/>
            </w:pPr>
            <w:r>
              <w:rPr>
                <w:rFonts w:cs="Arial" w:ascii="Arial" w:hAnsi="Arial"/>
                <w:b/>
                <w:bCs/>
                <w:i/>
                <w:iCs/>
                <w:sz w:val="27"/>
                <w:szCs w:val="27"/>
              </w:rPr>
              <w:t>Dosi per 6 porzioni circa:</w:t>
            </w:r>
            <w:r>
              <w:rPr>
                <w:rFonts w:cs="Arial" w:ascii="Arial" w:hAnsi="Arial"/>
                <w:i/>
                <w:iCs/>
                <w:sz w:val="27"/>
                <w:szCs w:val="27"/>
              </w:rPr>
              <w:t xml:space="preserve"> </w:t>
            </w:r>
          </w:p>
          <w:p>
            <w:pPr>
              <w:pStyle w:val="Normal"/>
              <w:spacing w:before="0" w:after="0"/>
              <w:jc w:val="center"/>
              <w:rPr>
                <w:rFonts w:cs="Comic Sans MS"/>
              </w:rPr>
            </w:pPr>
            <w:r>
              <w:rPr>
                <w:rFonts w:cs="Arial" w:ascii="Arial" w:hAnsi="Arial"/>
                <w:i/>
                <w:iCs/>
                <w:sz w:val="27"/>
                <w:szCs w:val="27"/>
              </w:rPr>
              <w:t>300 gr. di riso vialone</w:t>
              <w:br/>
              <w:t>1,200 kg. di piselli</w:t>
              <w:br/>
              <w:t>100 gr. di pancetta</w:t>
              <w:br/>
              <w:t>50 gr. di burro</w:t>
              <w:br/>
              <w:t>50 gr. di parmigiano grattugiato</w:t>
              <w:br/>
              <w:t>cipolla</w:t>
              <w:br/>
              <w:t>barba di finocchio</w:t>
              <w:br/>
              <w:t>brodo di carne</w:t>
              <w:br/>
              <w:t>olio di oliva</w:t>
              <w:br/>
              <w:t>sale e pepe</w:t>
              <w:br/>
            </w:r>
            <w:r>
              <w:rPr>
                <w:rFonts w:cs="Comic Sans MS"/>
              </w:rPr>
              <w:br/>
              <w:br/>
            </w:r>
            <w:r>
              <w:rPr>
                <w:rFonts w:cs="Comic Sans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750" w:type="dxa"/>
            <w:tcBorders/>
            <w:vAlign w:val="center"/>
          </w:tcPr>
          <w:p>
            <w:pPr>
              <w:pStyle w:val="Normal"/>
              <w:spacing w:before="0" w:after="0"/>
              <w:rPr/>
            </w:pPr>
            <w:r>
              <w:rPr>
                <w:rFonts w:cs="Arial" w:ascii="Arial" w:hAnsi="Arial"/>
              </w:rPr>
              <w:t>In casseruola, con due cucchiai di olio, rosolate la pancetta tritata con una piccola cipolla e aggiungete un cucchiaio di barba di finocchio finemente tritata; mettete i piselli sgranati, sale, pepe, metà del burro e un mestolo di brodo caldo.</w:t>
              <w:br/>
              <w:t>Cuocete, a fuoco lento, aggiungendo brodo caldo man mano che asciuga sino quasi alla cottura dei piselli. Coprite con un litro abbondante di brodo ed al primo bollore versate il riso. Due minuti prima di ritirare la casseruola dal fuoco, mescolate ai risi e bisi il parmigiano ed il burro rimasto.</w:t>
              <w:br/>
              <w:t>Era la minestra tradizionale nel banchetto del doge il giorno di San Marco, patrono di Venezia (25 aprile).</w:t>
            </w:r>
            <w:r>
              <w:rPr>
                <w:rFonts w:cs="Comic Sans MS"/>
              </w:rPr>
              <w:t xml:space="preserve">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57:00Z</dcterms:created>
  <dc:creator>Francesca Nobile</dc:creator>
  <dc:description/>
  <dc:language>en-US</dc:language>
  <cp:lastModifiedBy>Francesca Nobile</cp:lastModifiedBy>
  <dcterms:modified xsi:type="dcterms:W3CDTF">2002-12-04T16:57:00Z</dcterms:modified>
  <cp:revision>1</cp:revision>
  <dc:subject/>
  <dc:title>Risi e bisi</dc:title>
</cp:coreProperties>
</file>