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 e patate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Brodo possibilmente di manzo e pollo</w:t>
              <w:br/>
              <w:t>1 cipolla</w:t>
              <w:br/>
              <w:t>2 o 3 patate</w:t>
              <w:br/>
              <w:t>150 gr. di riso</w:t>
              <w:br/>
              <w:t>formaggio grattugiato</w:t>
              <w:br/>
              <w:t>un cucchiaio di prezzemolo tritato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offriggete nel burro la cipolla finemente tritata.</w:t>
              <w:br/>
              <w:t>Prima che prenda calore versatevi le patate tagliate a pezzetti, cuocete per circa 10 minuti diluendo eventualmente con qualche cucchiaio di brodo.</w:t>
              <w:br/>
              <w:t>Aggiungete un litro di brodo bollente poi versate il riso e mescolate ogni tanto fino a che il riso sia cotto; il calore dovrà essere sostenuto. Alla fine aggiungete il prezzemolo, il formaggio e volendo un'altra piccola noce di burro; mescolate e servit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3:00Z</dcterms:created>
  <dc:creator>Francesca Nobile</dc:creator>
  <dc:description/>
  <dc:language>en-US</dc:language>
  <cp:lastModifiedBy>Francesca Nobile</cp:lastModifiedBy>
  <dcterms:modified xsi:type="dcterms:W3CDTF">2002-12-04T13:53:00Z</dcterms:modified>
  <cp:revision>1</cp:revision>
  <dc:subject/>
  <dc:title>Riso e patate</dc:title>
</cp:coreProperties>
</file>