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in cavroman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400 gr. di riso</w:t>
              <w:br/>
              <w:t>600 gr. di carne di castrato</w:t>
              <w:br/>
              <w:t>300 gr. pomodori maturi</w:t>
              <w:br/>
              <w:t>70 gr. di burro</w:t>
              <w:br/>
              <w:t>70 gr. di parmigiano grattugiato</w:t>
              <w:br/>
              <w:t>brodo di dado</w:t>
              <w:br/>
              <w:t>cannella in stecca</w:t>
              <w:br/>
              <w:t>sale e pepe</w:t>
              <w:br/>
              <w:t>cipolla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agliate a piccoli pezzi la carne di castrato. In casseruola, fate appassire nel burf o sciolto una cipolla tritata grossolanamente e lasciate rosolare la carne da ogni lato. Unite i pomodori sbucciati, privati dei semi e tritati, un pezzetto di cannella, sale e pepe; quindi lasciatela cuocere a fuoco lento per 45 minuti. Togliete la carne dalla casseruola, disossatela e riducetela in pezzetti piccolissimi. Rimettetela in casseruola insieme al riso e, dopo aver mescolato per due minuti, coprite a filo con brodo caldo, ne aggiungerete man mano che asciuga, sino al termine della cottura (circa 10 o 20 minuti).</w:t>
              <w:br/>
              <w:t>Prima di servire, togliete la cannella ed incorporate il parmigiano grattugiato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7:02:00Z</dcterms:created>
  <dc:creator>Francesca Nobile</dc:creator>
  <dc:description/>
  <dc:language>en-US</dc:language>
  <cp:lastModifiedBy>Francesca Nobile</cp:lastModifiedBy>
  <dcterms:modified xsi:type="dcterms:W3CDTF">2002-12-04T17:03:00Z</dcterms:modified>
  <cp:revision>1</cp:revision>
  <dc:subject/>
  <dc:title>Risotto in cavroman</dc:title>
</cp:coreProperties>
</file>