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sotto nero con le seppie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600 gr. di piccole seppie</w:t>
              <w:br/>
              <w:t>400 gr. di riso</w:t>
              <w:br/>
              <w:t>aglio</w:t>
              <w:br/>
              <w:t>cipolla</w:t>
              <w:br/>
              <w:t>conserva di pomodoro</w:t>
              <w:br/>
              <w:t>vino bianco secco</w:t>
              <w:br/>
              <w:t>brodo</w:t>
              <w:br/>
              <w:t>olio di oliva</w:t>
              <w:br/>
              <w:t>sale e pepe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omic Sans MS"/>
              </w:rPr>
            </w:pPr>
            <w:r>
              <w:rPr>
                <w:rFonts w:cs="Arial" w:ascii="Arial" w:hAnsi="Arial"/>
              </w:rPr>
              <w:t>Nettate le seppioline, privatele dell'osso e della sacca con il liquido nero, che terrete da parte; lavatele e tagliatele a listarelle.</w:t>
              <w:br/>
              <w:t>In casseruola, in un bicchiere di olio, rosolate mezza cipolla e uno spicchio di aglio tritati; unite le seppie e, insaporite che siano, salatele, pepatele ed innaffiatele con un bicchiere di vino bianco e con parte del loro liquido nero. Coprite e lasciate cuocere a fuoco lento per circa 20 minuti.</w:t>
              <w:br/>
              <w:t>Versate il riso, mescolatelo e coprite a filo con brodo cal do, aggiungendone man mano che asciuga, sino al termine della cottura.</w:t>
              <w:br/>
              <w:t>Prima di servire incorporate il parmigiano grattugiato se lo gradi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59:00Z</dcterms:created>
  <dc:creator>Francesca Nobile</dc:creator>
  <dc:description/>
  <dc:language>en-US</dc:language>
  <cp:lastModifiedBy>Francesca Nobile</cp:lastModifiedBy>
  <dcterms:modified xsi:type="dcterms:W3CDTF">2002-12-04T16:59:00Z</dcterms:modified>
  <cp:revision>1</cp:revision>
  <dc:subject/>
  <dc:title>Risotto nero con le seppie</dc:title>
</cp:coreProperties>
</file>