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primavera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350 gr. di riso</w:t>
              <w:br/>
              <w:t>1,5 lt. di brodo</w:t>
              <w:br/>
              <w:t>una piccola cipolla bianca</w:t>
              <w:br/>
              <w:t>una manciata di piselli</w:t>
              <w:br/>
              <w:t>2 zucchine</w:t>
              <w:br/>
              <w:t>2 carote</w:t>
              <w:br/>
              <w:t>1 fondo di carciofo</w:t>
              <w:br/>
              <w:t>1 pezzetto di peperone</w:t>
              <w:br/>
              <w:t>alcune punte di asparagi</w:t>
              <w:br/>
              <w:t>prezzemolo</w:t>
              <w:br/>
              <w:t>basilico</w:t>
              <w:br/>
              <w:t>1 noce di burro</w:t>
              <w:br/>
              <w:t>formaggio parmigiano grattugiato</w:t>
              <w:br/>
              <w:t>vino bianco secco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omic Sans MS"/>
              </w:rPr>
            </w:pPr>
            <w:r>
              <w:rPr>
                <w:rFonts w:cs="Arial" w:ascii="Arial" w:hAnsi="Arial"/>
              </w:rPr>
              <w:t>Lavate le verdure, tagliatele a dadini e cuocetele in poco burro, ciascuna separatamente unendo solo carote, piselli e zucchine.</w:t>
              <w:br/>
              <w:t>Fate rosolare la cipolla bianca affettata molto sottile in una noce di burro, badando che non prenda colore; spruzzate con 1/2 bicchiere di vino bianco secco. Unite il riso, salate e sempre mescolando aggiungete il brodo (meglio se di pollo) un po' per volta fino a quando il riso sarà cotto al dente.</w:t>
              <w:br/>
              <w:t>Il risotto deve risultare un po' brodoso, "all'onda" come si dice in gergo. A questo punto unite tutte le verdure che avete cotto a parte e aggiungete una bella manciata di parmigiano e di basilico tritato. Lasciate riposare pochi minuti a fuoco spento.</w:t>
              <w:br/>
              <w:t>Potete variare le verdure a seconda delle preferenze e della stagio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59:00Z</dcterms:created>
  <dc:creator>Francesca Nobile</dc:creator>
  <dc:description/>
  <dc:language>en-US</dc:language>
  <cp:lastModifiedBy>Francesca Nobile</cp:lastModifiedBy>
  <dcterms:modified xsi:type="dcterms:W3CDTF">2002-12-04T16:59:00Z</dcterms:modified>
  <cp:revision>1</cp:revision>
  <dc:subject/>
  <dc:title>Risotto primavera</dc:title>
</cp:coreProperties>
</file>