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sa di pomodoro</w:t>
      </w:r>
    </w:p>
    <w:p>
      <w:pPr>
        <w:pStyle w:val="Normal"/>
        <w:rPr/>
      </w:pPr>
      <w:r>
        <w:rPr/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0"/>
      </w:tblGrid>
      <w:tr>
        <w:trPr/>
        <w:tc>
          <w:tcPr>
            <w:tcW w:w="6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Dosi per 6 porzioni circa: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cs="Comic Sans MS"/>
              </w:rPr>
            </w:pPr>
            <w:r>
              <w:rPr>
                <w:rFonts w:cs="Arial" w:ascii="Arial" w:hAnsi="Arial"/>
                <w:i/>
                <w:iCs/>
                <w:sz w:val="27"/>
                <w:szCs w:val="27"/>
              </w:rPr>
              <w:t>1 kg. di pomodoro da sugo tipo San Marzano</w:t>
              <w:br/>
              <w:t>1 carota</w:t>
              <w:br/>
              <w:t>I cipolla</w:t>
              <w:br/>
              <w:t>1 piccolo gambo di sedano</w:t>
              <w:br/>
              <w:t>qualche fogliolina di basilico o di prezzemolo</w:t>
              <w:br/>
            </w:r>
            <w:r>
              <w:rPr>
                <w:rFonts w:cs="Comic Sans MS"/>
              </w:rPr>
              <w:br/>
              <w:br/>
            </w:r>
            <w:r>
              <w:rPr>
                <w:rFonts w:cs="Comic Sans MS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Lavate i pomodori maturi e gli odori; metteteli al fuoco e cuoceteli a calore sostenuto per circa quaranta minuti (fino a quando si sarà consumata l'acqua), quindi passateli al setaccio.</w:t>
              <w:br/>
              <w:t>Otterrete una salsa densa che, con una noce di burro, vi servirà per condire la pastasciutta o per preparare diverse altre pietanze. La salsa si conserva in frigorifero per alcuni giorni.</w:t>
              <w:br/>
              <w:t>Fino a pochi decenni fa la salsa di pomodoro non era così comune per condire la pasta, che si mangiava soprattutto con i piselli o con il sugo di acciughe (bigoli in salsa). Negli ultimi tempi è diventata invece di uso quotidiano e quindi deve entrare di diritto anche in un ricettario veneto.</w:t>
            </w:r>
            <w:r>
              <w:rPr>
                <w:rFonts w:cs="Comic Sans M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3:49:00Z</dcterms:created>
  <dc:creator>Francesca Nobile</dc:creator>
  <dc:description/>
  <dc:language>en-US</dc:language>
  <cp:lastModifiedBy>Francesca Nobile</cp:lastModifiedBy>
  <dcterms:modified xsi:type="dcterms:W3CDTF">2002-12-04T13:49:00Z</dcterms:modified>
  <cp:revision>1</cp:revision>
  <dc:subject/>
  <dc:title>Salsa di pomodoro</dc:title>
</cp:coreProperties>
</file>