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ucca gialla in salsa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500 gr. di zucca gialla</w:t>
              <w:br/>
              <w:t>cipolla</w:t>
              <w:br/>
              <w:t>aceto di vino</w:t>
              <w:br/>
              <w:t>farina bianca</w:t>
              <w:br/>
              <w:t>olio di oliva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Mondate la zucca, privatela dei semi e tagliatela a fettine, che passerete nella farina e friggerete in olio fumante.</w:t>
              <w:br/>
              <w:t>Sgocciolate le fette di zucca quando saranno dorate e deponetele su carta assorbente.</w:t>
              <w:br/>
              <w:t>Soffriggete una grossa cipolla tritata fine, innaffiatela con mezzo bicchiere di aceto e fate cuocere per tre-quattro minuti.</w:t>
              <w:br/>
              <w:t>Mettete la zucca a strati in una terrina, versando su ogni strato la salsina preparata. Servirete la zucca in salsa dopo due o tre ore di marinatura.</w:t>
            </w:r>
            <w:r>
              <w:rPr>
                <w:rFonts w:cs="Comic Sans M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49:00Z</dcterms:created>
  <dc:creator>Francesca Nobile</dc:creator>
  <dc:description/>
  <dc:language>en-US</dc:language>
  <cp:lastModifiedBy>Francesca Nobile</cp:lastModifiedBy>
  <dcterms:modified xsi:type="dcterms:W3CDTF">2002-12-04T13:49:00Z</dcterms:modified>
  <cp:revision>1</cp:revision>
  <dc:subject/>
  <dc:title>Zucca gialla in salsa</dc:title>
</cp:coreProperties>
</file>