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ppa di pollo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Un pollo giovane da 1 kg.</w:t>
              <w:br/>
              <w:t>40 gr. di parmigiano grattugiato</w:t>
              <w:br/>
              <w:t>cipolla</w:t>
              <w:br/>
              <w:t>carota</w:t>
              <w:br/>
              <w:t>sedano</w:t>
              <w:br/>
              <w:t>chiodo di garofano</w:t>
              <w:br/>
              <w:t>pane raffermo</w:t>
              <w:br/>
              <w:t>sale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ettate il pollo, fiammeggiatelg e lavatelo. Poi lessatelo in abbondante acqua salata, con una cipolla steccata con un chiodo di garofano, una carota, un gambo di sedano.</w:t>
              <w:br/>
              <w:t>Trascorso il termine, togliete il pollo e passate al passino fine il brodo, che manterrete in leggera ebollizione, schiumandolo per escludere una parte del grasso.</w:t>
              <w:br/>
              <w:t>Disossate il pollo e tritatene le carni. Tostate in forno le fettine di pane raffermo e cospargetele con la carne.</w:t>
              <w:br/>
              <w:t>Disponetele nelle fondine e scodellatevi sopra il brodo. Spruzzate il parmigiano grattugiato e servite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54:00Z</dcterms:created>
  <dc:creator>Francesca Nobile</dc:creator>
  <dc:description/>
  <dc:language>en-US</dc:language>
  <cp:lastModifiedBy>Francesca Nobile</cp:lastModifiedBy>
  <dcterms:modified xsi:type="dcterms:W3CDTF">2002-12-04T13:54:00Z</dcterms:modified>
  <cp:revision>1</cp:revision>
  <dc:subject/>
  <dc:title>Zuppa di pollo</dc:title>
</cp:coreProperties>
</file>