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dellata di pollo affumi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pollo casareccio (quindi uno di macelleria)</w:t>
        <w:br/>
        <w:t>4 salciccie di Norcia (o comunque piccanti e a grana grossa)</w:t>
        <w:br/>
        <w:t>100g di pancetta affumicata</w:t>
        <w:br/>
        <w:t>300g di funghi</w:t>
        <w:br/>
        <w:t>una cipolla</w:t>
        <w:br/>
        <w:t>vino rosso o rosé</w:t>
        <w:br/>
        <w:br/>
        <w:t>Faccio rosolare della cipolla in un pentola bella larga e lascio imbiondire,</w:t>
        <w:br/>
        <w:t>poi aggiungo i funghi puliti tagliati a fettine.</w:t>
        <w:br/>
        <w:t>In un'altra pentola faccio rosolare la pancetta in abbontante olio prima che</w:t>
        <w:br/>
        <w:t>si bruci la levo/scolo e la metto momentaneamente in un piatto con carta</w:t>
        <w:br/>
        <w:t>assorbente o direttamente nei funghi se si sono gia cotti (quanto hanno</w:t>
        <w:br/>
        <w:t>perso l'acqua e l'anno riassorbita).</w:t>
        <w:br/>
        <w:t>Nell'olio dove è stata fatta rosolare la pancetta metto i pezzi di pollo e a</w:t>
        <w:br/>
        <w:t>fuoco vivo faccio rosolare di modo che si crei una bella crosticina, poi</w:t>
        <w:br/>
        <w:t>aggiungo le salcicce bucherellandole con la forchetta.</w:t>
        <w:br/>
        <w:br/>
        <w:t>Dopo 5 minuti aggiugere mezzo bicchiere di vino e lascia cuocere.</w:t>
        <w:br/>
        <w:t>Durante la cottura controllare lo stato di cottura del pollo con una</w:t>
        <w:br/>
        <w:t>forchetta e girando i pezzi di modo che la cottura sia omogenea, quanto è</w:t>
        <w:br/>
        <w:t>pronto unite il pollo disponendolo nella padella dei funghi e lasciar</w:t>
        <w:br/>
        <w:t>insaporire cospargendo i pezzi di pollo con il sughetto che si è creato e</w:t>
        <w:br/>
        <w:t>girando ripetutamente i pezzi di pollo da un lato e dall'altro.</w:t>
        <w:br/>
        <w:br/>
        <w:t>Spegnere e lasciar riposare un minuto con il coperchio...poi servi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21:05:00Z</dcterms:created>
  <dc:creator>Valeria</dc:creator>
  <dc:description/>
  <dc:language>en-US</dc:language>
  <cp:lastModifiedBy>Valeria</cp:lastModifiedBy>
  <dcterms:modified xsi:type="dcterms:W3CDTF">2002-09-16T21:07:00Z</dcterms:modified>
  <cp:revision>1</cp:revision>
  <dc:subject/>
  <dc:title>Padellata di pollo affumicata</dc:title>
</cp:coreProperties>
</file>